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В этом издании-памятке перечислены наиболее часто используемые сочетания клавиш для работы в программе </w:t>
      </w:r>
      <w:r>
        <w:rPr>
          <w:rFonts w:cs="Times New Roman" w:ascii="Times New Roman" w:hAnsi="Times New Roman"/>
          <w:sz w:val="17"/>
          <w:szCs w:val="17"/>
          <w:lang w:val="en-US"/>
        </w:rPr>
        <w:t>Microsoft</w:t>
      </w: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  <w:lang w:val="en-US"/>
        </w:rPr>
        <w:t>Word</w:t>
      </w:r>
      <w:r>
        <w:rPr>
          <w:rFonts w:cs="Times New Roman" w:ascii="Times New Roman" w:hAnsi="Times New Roman"/>
          <w:sz w:val="17"/>
          <w:szCs w:val="17"/>
        </w:rPr>
        <w:t>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Если какие-либо сочетания не работают на вашем компьютере, вы можете назначить их самостоятельно как для команд, указанных в настоящем издании, так и для любых других задач, которые вам необходимо выполнять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  <w:t xml:space="preserve">НАЗНАЧЕНИЕ СОЧЕТАНИЯ КЛАВИШ КОМАНДЕ 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color w:val="000080"/>
          <w:sz w:val="16"/>
          <w:szCs w:val="16"/>
        </w:rPr>
        <w:t>ИЛИ ДРУГОМУ ЭЛЕМЕНТУ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Сочетания клавиш могут быть назначены команде, макросу, шрифту, элементу списка автотекста, стилю или специальному символ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Выберите команду </w:t>
      </w:r>
      <w:r>
        <w:rPr>
          <w:rFonts w:cs="Times New Roman" w:ascii="Times New Roman" w:hAnsi="Times New Roman"/>
          <w:b/>
          <w:sz w:val="17"/>
          <w:szCs w:val="17"/>
        </w:rPr>
        <w:t>Настройка</w:t>
      </w:r>
      <w:r>
        <w:rPr>
          <w:rFonts w:cs="Times New Roman" w:ascii="Times New Roman" w:hAnsi="Times New Roman"/>
          <w:sz w:val="17"/>
          <w:szCs w:val="17"/>
        </w:rPr>
        <w:t xml:space="preserve"> в меню </w:t>
      </w:r>
      <w:r>
        <w:rPr>
          <w:rFonts w:cs="Times New Roman" w:ascii="Times New Roman" w:hAnsi="Times New Roman"/>
          <w:b/>
          <w:sz w:val="17"/>
          <w:szCs w:val="17"/>
        </w:rPr>
        <w:t>Сервис</w:t>
      </w:r>
      <w:r>
        <w:rPr>
          <w:rFonts w:cs="Times New Roman" w:ascii="Times New Roman" w:hAnsi="Times New Roman"/>
          <w:sz w:val="17"/>
          <w:szCs w:val="17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Нажмите кнопку </w:t>
      </w:r>
      <w:r>
        <w:rPr>
          <w:rFonts w:cs="Times New Roman" w:ascii="Times New Roman" w:hAnsi="Times New Roman"/>
          <w:b/>
          <w:sz w:val="17"/>
          <w:szCs w:val="17"/>
        </w:rPr>
        <w:t>Клавиатура</w:t>
      </w:r>
      <w:r>
        <w:rPr>
          <w:rFonts w:cs="Times New Roman" w:ascii="Times New Roman" w:hAnsi="Times New Roman"/>
          <w:sz w:val="17"/>
          <w:szCs w:val="17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Из списка </w:t>
      </w:r>
      <w:r>
        <w:rPr>
          <w:rFonts w:cs="Times New Roman" w:ascii="Times New Roman" w:hAnsi="Times New Roman"/>
          <w:b/>
          <w:sz w:val="17"/>
          <w:szCs w:val="17"/>
        </w:rPr>
        <w:t xml:space="preserve">Сохранить изменения в </w:t>
      </w:r>
      <w:r>
        <w:rPr>
          <w:rFonts w:cs="Times New Roman" w:ascii="Times New Roman" w:hAnsi="Times New Roman"/>
          <w:sz w:val="17"/>
          <w:szCs w:val="17"/>
        </w:rPr>
        <w:t>выберите документ или шаблон, в который следует сохранить измен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Из списка </w:t>
      </w:r>
      <w:r>
        <w:rPr>
          <w:rFonts w:cs="Times New Roman" w:ascii="Times New Roman" w:hAnsi="Times New Roman"/>
          <w:b/>
          <w:sz w:val="17"/>
          <w:szCs w:val="17"/>
        </w:rPr>
        <w:t>Категории</w:t>
      </w:r>
      <w:r>
        <w:rPr>
          <w:rFonts w:cs="Times New Roman" w:ascii="Times New Roman" w:hAnsi="Times New Roman"/>
          <w:sz w:val="17"/>
          <w:szCs w:val="17"/>
        </w:rPr>
        <w:t xml:space="preserve"> выберите категорию, которая содержит команду или другой элемент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Из правого списка выберите имя команды или другого элемента. В списке </w:t>
      </w:r>
      <w:r>
        <w:rPr>
          <w:rFonts w:cs="Times New Roman" w:ascii="Times New Roman" w:hAnsi="Times New Roman"/>
          <w:b/>
          <w:sz w:val="17"/>
          <w:szCs w:val="17"/>
        </w:rPr>
        <w:t>Текущие сочетания клавиш</w:t>
      </w:r>
      <w:r>
        <w:rPr>
          <w:rFonts w:cs="Times New Roman" w:ascii="Times New Roman" w:hAnsi="Times New Roman"/>
          <w:sz w:val="17"/>
          <w:szCs w:val="17"/>
        </w:rPr>
        <w:t xml:space="preserve"> будут показаны все текущие сочетания клавиш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В поле </w:t>
      </w:r>
      <w:r>
        <w:rPr>
          <w:rFonts w:cs="Times New Roman" w:ascii="Times New Roman" w:hAnsi="Times New Roman"/>
          <w:b/>
          <w:sz w:val="17"/>
          <w:szCs w:val="17"/>
        </w:rPr>
        <w:t>Новое сочетание клавиш</w:t>
      </w:r>
      <w:r>
        <w:rPr>
          <w:rFonts w:cs="Times New Roman" w:ascii="Times New Roman" w:hAnsi="Times New Roman"/>
          <w:sz w:val="17"/>
          <w:szCs w:val="17"/>
        </w:rPr>
        <w:t xml:space="preserve"> введите новое сочетание клавиш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Нажмите кнопку </w:t>
      </w:r>
      <w:r>
        <w:rPr>
          <w:rFonts w:cs="Times New Roman" w:ascii="Times New Roman" w:hAnsi="Times New Roman"/>
          <w:b/>
          <w:sz w:val="17"/>
          <w:szCs w:val="17"/>
        </w:rPr>
        <w:t>Назначить</w:t>
      </w:r>
      <w:r>
        <w:rPr>
          <w:rFonts w:cs="Times New Roman" w:ascii="Times New Roman" w:hAnsi="Times New Roman"/>
          <w:sz w:val="17"/>
          <w:szCs w:val="17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  <w:t>НАЗНАЧЕНИЕ СОЧЕТАНИЯ КЛАВИШ СИМВОЛУ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В меню </w:t>
      </w:r>
      <w:r>
        <w:rPr>
          <w:rFonts w:cs="Times New Roman" w:ascii="Times New Roman" w:hAnsi="Times New Roman"/>
          <w:b/>
          <w:sz w:val="17"/>
          <w:szCs w:val="17"/>
        </w:rPr>
        <w:t>Вставка</w:t>
      </w:r>
      <w:r>
        <w:rPr>
          <w:rFonts w:cs="Times New Roman" w:ascii="Times New Roman" w:hAnsi="Times New Roman"/>
          <w:sz w:val="17"/>
          <w:szCs w:val="17"/>
        </w:rPr>
        <w:t xml:space="preserve"> выберите команду </w:t>
      </w:r>
      <w:r>
        <w:rPr>
          <w:rFonts w:cs="Times New Roman" w:ascii="Times New Roman" w:hAnsi="Times New Roman"/>
          <w:b/>
          <w:sz w:val="17"/>
          <w:szCs w:val="17"/>
        </w:rPr>
        <w:t>Символ</w:t>
      </w:r>
      <w:r>
        <w:rPr>
          <w:rFonts w:cs="Times New Roman" w:ascii="Times New Roman" w:hAnsi="Times New Roman"/>
          <w:sz w:val="17"/>
          <w:szCs w:val="17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ыберите нужную вкладку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Выберите знак или символ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Нажмите кнопку </w:t>
      </w:r>
      <w:r>
        <w:rPr>
          <w:rFonts w:cs="Times New Roman" w:ascii="Times New Roman" w:hAnsi="Times New Roman"/>
          <w:b/>
          <w:sz w:val="17"/>
          <w:szCs w:val="17"/>
        </w:rPr>
        <w:t>Клавиша</w:t>
      </w:r>
      <w:r>
        <w:rPr>
          <w:rFonts w:cs="Times New Roman" w:ascii="Times New Roman" w:hAnsi="Times New Roman"/>
          <w:sz w:val="17"/>
          <w:szCs w:val="17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В поле </w:t>
      </w:r>
      <w:r>
        <w:rPr>
          <w:rFonts w:cs="Times New Roman" w:ascii="Times New Roman" w:hAnsi="Times New Roman"/>
          <w:b/>
          <w:sz w:val="17"/>
          <w:szCs w:val="17"/>
        </w:rPr>
        <w:t>Новое сочетание клавиш</w:t>
      </w:r>
      <w:r>
        <w:rPr>
          <w:rFonts w:cs="Times New Roman" w:ascii="Times New Roman" w:hAnsi="Times New Roman"/>
          <w:sz w:val="17"/>
          <w:szCs w:val="17"/>
        </w:rPr>
        <w:t xml:space="preserve"> введите нужное сочетание клавиш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Нажмите кнопку </w:t>
      </w:r>
      <w:r>
        <w:rPr>
          <w:rFonts w:cs="Times New Roman" w:ascii="Times New Roman" w:hAnsi="Times New Roman"/>
          <w:b/>
          <w:sz w:val="17"/>
          <w:szCs w:val="17"/>
        </w:rPr>
        <w:t>Назначить</w:t>
      </w:r>
      <w:r>
        <w:rPr>
          <w:rFonts w:cs="Times New Roman" w:ascii="Times New Roman" w:hAnsi="Times New Roman"/>
          <w:sz w:val="17"/>
          <w:szCs w:val="17"/>
        </w:rPr>
        <w:t>.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/>
        <w:t>ВЫДЕЛЕНИЕ В ТАБЛИЦЕ</w:t>
      </w:r>
    </w:p>
    <w:tbl>
      <w:tblPr>
        <w:tblW w:w="4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TAB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деление следующей ячей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 TAB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деление предыдущей ячей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←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ли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→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деление ячеек в строк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↓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ли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↑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деление ячеек в столбц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деление всей таблицы</w:t>
            </w:r>
          </w:p>
        </w:tc>
      </w:tr>
    </w:tbl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color w:val="000080"/>
          <w:sz w:val="16"/>
          <w:szCs w:val="16"/>
        </w:rPr>
        <w:t>ЗАДАНИЕ МЕЖДУСТРОЧНОГО ИНТЕРВА</w:t>
      </w:r>
      <w:r>
        <w:rPr/>
        <w:t>ЛА</w:t>
      </w:r>
    </w:p>
    <w:tbl>
      <w:tblPr>
        <w:tblW w:w="4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динарны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войно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луторны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личение или уменьшение интервала перед текущим абзацем на одну строку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i/>
          <w:color w:val="000080"/>
          <w:sz w:val="14"/>
          <w:szCs w:val="14"/>
        </w:rPr>
        <w:t>Компьютер - это почти человек. Единственное серьезное различие - ему не свойственно сваливать свои ошибки на другой компьютер.</w:t>
      </w:r>
    </w:p>
    <w:p>
      <w:pPr>
        <w:pStyle w:val="Normal"/>
        <w:spacing w:before="0" w:after="0"/>
        <w:jc w:val="center"/>
        <w:rPr/>
      </w:pPr>
      <w:r>
        <w:rPr/>
        <w:t>ВЫБОР КОМАНД В СТРОКЕ МЕНЮ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10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ход в строку меню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одчеркнутая букв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бор меню или команды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  <w:t>СОЗДАНИЕ, ПРОСМОТР И ХРАНЕНИЕ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108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здание нового документ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ткрытие документ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ALT+F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ыбор команды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Открыть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W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крытие документ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F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Завершение работы с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Wor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F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крытие ок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деление окна документ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хранение документ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SHIFT+F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ыбор команды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хранить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ыбор команды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хранить как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F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ыбор команды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хранить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F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ыбор команды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Открыть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ход в главное меню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F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вод контекстного меню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F1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ертывание окна документ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ертывание окна программы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F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сстановление прежних размеров окна документ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F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сстановление прежних размеров окна программы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color w:val="000080"/>
          <w:sz w:val="16"/>
          <w:szCs w:val="16"/>
        </w:rPr>
        <w:t>ПРОСМОТР И КОПИРОВАНИЕ ФОРМАТИРОВАНИЯ ТЕК</w:t>
      </w:r>
      <w:r>
        <w:rPr/>
        <w:t>СТА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108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*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тображение непечатаемых знаков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F1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щелчок мыш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вод сведений о форматировании текст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SHIFT+C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пирование форматирован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SHIFT+V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тавка форматирован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SHIFT+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пирование верхнего или нижнего колонтитула из предыдущего раздела докумен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/>
        <w:t>УДАЛЕНИЕ ТЕКСТА И РИСУНКОВ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108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BACKSPAC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аление одного знака слева от курсор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BACKSPAC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аление одного слова слева от курсор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DE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аление одного знака справа от курсор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DE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аление одного слова справа от курсор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X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аление выделенного фрагмента в буфере обмена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F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аление выделенного фрагмента в копилк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/>
        <w:t>ПРОВЕРКА ПРАВОПИСАНИЯ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108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бор команды Правописание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F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иск следующей ошибки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ПОИСК, ЗАМЕНА И ПЕРЕХОДЫ</w:t>
      </w:r>
    </w:p>
    <w:tbl>
      <w:tblPr>
        <w:tblW w:w="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93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иск текста, форматирования и специальных символ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втор поиска(после закрытия окна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Найти и изменить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H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мена текста, форматирования и специальных символ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G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ход к странице, закладке, сноске, таблице, примечанию, рисунку и другим элементам докумен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Z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зврат к странице, закладке, сновке, таблице, примечанию, рисунку и другим элементам докумен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F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втор последнего действия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Найти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ли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Перей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ыбор команды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ерей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F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ход к предыдущему исправлени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ход к следующей области окна или рамк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F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ход к предыдущей области окна или рамк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F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ход к следующему окн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ход к следующему пол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F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ход к предыдущему полю</w:t>
            </w:r>
          </w:p>
        </w:tc>
      </w:tr>
    </w:tbl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  <w:t>ПЕРЕМЕЩЕНИЕ КУРСОРА</w:t>
      </w:r>
    </w:p>
    <w:tbl>
      <w:tblPr>
        <w:tblW w:w="4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93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←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→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но слово влево или впра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+ ↓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↑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ин абзац вверх или вни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TA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ну ячейку вле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TA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ну ячейку впра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EN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конец стро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HOM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начало стро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CTRL+PAGE UP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начало экра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CTRL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PAGE DOW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конец экра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PAGE UP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ин экран ввер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PAGE DOW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ин экран вни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PAGE DOW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начало следующей страниц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PAGE UP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начало предыдущей страниц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EN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конец докумен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HOM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начало докумен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F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 предыдущему исправлению или к позиции курсора, которая была текущей при последнем закрытии документа</w:t>
            </w:r>
          </w:p>
        </w:tc>
      </w:tr>
    </w:tbl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0080"/>
          <w:sz w:val="12"/>
          <w:szCs w:val="12"/>
        </w:rPr>
      </w:pPr>
      <w:r>
        <w:rPr>
          <w:rFonts w:cs="Comic Sans MS" w:ascii="Comic Sans MS" w:hAnsi="Comic Sans MS"/>
          <w:b/>
          <w:color w:val="000080"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/>
        <w:t>РЕЖИМ ВЫДЕЛЕНИЯ</w:t>
      </w:r>
    </w:p>
    <w:tbl>
      <w:tblPr>
        <w:tblW w:w="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93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ключение режима выд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8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(повторно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сширение выд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8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, КУРСО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деление до курсо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8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, СТРЕЛК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деление по стрелк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F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меньшение выд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ES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кл. режима выделени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color w:val="000080"/>
          <w:sz w:val="16"/>
          <w:szCs w:val="16"/>
        </w:rPr>
        <w:t>ИЗМЕНЕНИЕ ШРИФТА ИЛИ РАЗМЕРА ТЕК</w:t>
      </w:r>
      <w:r>
        <w:rPr/>
        <w:t>СТА</w:t>
      </w:r>
    </w:p>
    <w:tbl>
      <w:tblPr>
        <w:tblW w:w="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зменение регистра бук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бор шриф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P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бор размера шриф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&gt;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личение размера шриф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&lt;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меньшение размера шриф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]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личение размера шрифта на 1 пунк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[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меньшение размера шрифта на 1 пунк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ыбор команды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Шриф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писные букв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B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лужирное начерт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U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черкивание текс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W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черкивание сл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войное подчерки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H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крытый тек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урсивное начерт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лые прописные букв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РОБЕ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нятие дополнительного форматир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Q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Шрифт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Symbol</w:t>
            </w:r>
          </w:p>
        </w:tc>
      </w:tr>
    </w:tbl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/>
        <w:t>ВЫРАВНИВАНИЕ АБЗАЦЕВ</w:t>
      </w:r>
    </w:p>
    <w:tbl>
      <w:tblPr>
        <w:tblW w:w="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равнивание по центр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J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равнивание по шири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равнивание по левому кра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равнивание по правому кра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бавление отступа сл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аление отступа сл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здание выступ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меньшение выступ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/>
        <w:t>ПРИМЕНЕНИЕ СТИЛЕЙ АБЗАЦЕВ</w:t>
      </w:r>
    </w:p>
    <w:tbl>
      <w:tblPr>
        <w:tblW w:w="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Q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нятие дополнительного форматирования с абзаце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менение стил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чало автоформатир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менение стиля «Обычный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иль «Заголовок 1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иль «Заголовок 2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иль «Заголовок 3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иль «Список»</w:t>
            </w:r>
          </w:p>
        </w:tc>
      </w:tr>
    </w:tbl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color w:val="000080"/>
          <w:sz w:val="16"/>
          <w:szCs w:val="16"/>
        </w:rPr>
        <w:t>ПЕЧАТЬ И ПРЕДВАРИТЕЛЬНЫЙ ПРО</w:t>
      </w:r>
      <w:r>
        <w:rPr/>
        <w:t>СМОТР</w:t>
      </w:r>
    </w:p>
    <w:tbl>
      <w:tblPr>
        <w:tblW w:w="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P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чать докумен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F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ыбор команды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еча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ткрытие или закрытие окна предварительного просмот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F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ыбор команды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редварительный просмот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HO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мещение к первой странице при уменьшенном масштабе изобра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 +EN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мещение к последней странице при уменьшенном масштабе изображени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ВЫДЕЛЕНИЕ ТЕКСТА И РИСУНКОВ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ин знак вле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ин знак впра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 конца слова вле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 конца слова впра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 конца стро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H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 начала стро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ну строку вни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ну строку ввер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 конца абзац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 начала абзац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PAGE DOW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ин экран вни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PAGE 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 один экран ввер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H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начало докумен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SHIF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конец докумен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 SHIFT+ PAGE DOW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 конца докумен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делить весь докумен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b/>
          <w:color w:val="000080"/>
          <w:sz w:val="16"/>
          <w:szCs w:val="16"/>
        </w:rPr>
        <w:t>ВСТАВКА СПЕЦИАЛЬНЫХ СИМВОЛОВ И ЭЛЕМЕН</w:t>
      </w:r>
      <w:r>
        <w:rPr/>
        <w:t>ТОВ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л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SHIFT+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рыв стро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рыв страниц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 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рыв колон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Ф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ягкий перено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ДЕФ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разрывный дефи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РОБ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разрывный пробе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 CTRL+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имвол авторского права - 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храняемый товарный знак - ®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Товарный знак - 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</w:rPr>
              <w:t>т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CTRL+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ТО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ноготоч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ДЕФ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ычное тир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ALT+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ДЕФ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инное тир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ерхний индекс - </w:t>
            </w:r>
            <w:r>
              <w:rPr>
                <w:rFonts w:cs="Times New Roman" w:ascii="Times New Roman" w:hAnsi="Times New Roman"/>
                <w:sz w:val="17"/>
                <w:szCs w:val="17"/>
                <w:vertAlign w:val="superscript"/>
              </w:rPr>
              <w:t>1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Нижний индекс - </w:t>
            </w:r>
            <w:r>
              <w:rPr>
                <w:rFonts w:cs="Times New Roman" w:ascii="Times New Roman" w:hAnsi="Times New Roman"/>
                <w:sz w:val="17"/>
                <w:szCs w:val="17"/>
                <w:vertAlign w:val="subscript"/>
              </w:rPr>
              <w:t>1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бавить в документ гиперссылк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SHIFT+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кущая д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SHIFT+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кущее время</w:t>
            </w:r>
          </w:p>
        </w:tc>
      </w:tr>
    </w:tbl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/>
        <w:t>ОТМЕНА И ПОВТОР ДЕЙСТВИЙ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ES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тмена выполняемого действ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тмена последнего действ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 xml:space="preserve">CTRL+Y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тор отмененного или последнего действ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ALT+ SHIFT+BACKSP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рнуть отмененное действие</w:t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/>
        <w:t>КОПИРОВАНИЕ И ПЕРЕМЕЩЕНИЕ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+F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пирование текста или рисун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C(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важд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вод панели буфера обме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F2,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КУРСОР И 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емещение текста или рисун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+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ставка из буфер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CTRL+ SHIFT+F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тавка из копил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У «Муниципальный методический центр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342900</wp:posOffset>
            </wp:positionV>
            <wp:extent cx="1114425" cy="83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7620</wp:posOffset>
                </wp:positionV>
                <wp:extent cx="3552825" cy="4743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4743360"/>
                          <a:chOff x="0" y="0"/>
                          <a:chExt cx="3552840" cy="474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43919" b="0"/>
                          <a:stretch/>
                        </pic:blipFill>
                        <pic:spPr>
                          <a:xfrm>
                            <a:off x="0" y="0"/>
                            <a:ext cx="3552840" cy="47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3000" y="837720"/>
                            <a:ext cx="1828800" cy="32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 xml:space="preserve">Горяч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 xml:space="preserve">клавиш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>Word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87600" y="2514600"/>
                              <a:ext cx="77148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0.6pt;width:279.75pt;height:373.5pt" coordorigin="128,12" coordsize="5595,74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;top:12;width:5594;height:74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928;top:1331;width:2880;height:517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6699ff" stroked="t" o:allowincell="f" style="position:absolute;left:1928;top:1331;width:2879;height:2339;mso-wrap-style:none;v-text-anchor:middle" type="_x0000_t136">
                    <v:path textpathok="t"/>
                    <v:textpath on="t" fitshape="t" string="Горячие &#10;клавиши &#10;Word" style="font-family:&quot;Impact&quot;;font-size:12pt"/>
                    <v:fill o:detectmouseclick="t" type="solid" color2="#996600"/>
                    <v:stroke color="black" weight="9360" joinstyle="miter" endcap="flat"/>
                    <v:shadow on="t" obscured="f" color="#339933"/>
                    <w10:wrap type="none"/>
                  </v:shape>
                  <v:shape id="shape_0" stroked="f" o:allowincell="f" style="position:absolute;left:3011;top:5291;width:1214;height:121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40"/>
          <w:szCs w:val="40"/>
        </w:rPr>
      </w:pPr>
      <w:r>
        <w:rPr>
          <w:rFonts w:cs="Times New Roman" w:ascii="Times New Roman" w:hAnsi="Times New Roman"/>
          <w:b/>
          <w:color w:val="00008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бейское, 2015 год</w:t>
      </w:r>
    </w:p>
    <w:sectPr>
      <w:type w:val="nextPage"/>
      <w:pgSz w:orient="landscape" w:w="16838" w:h="11906"/>
      <w:pgMar w:left="360" w:right="278" w:gutter="0" w:header="0" w:top="360" w:footer="0" w:bottom="280"/>
      <w:pgNumType w:fmt="decimal"/>
      <w:cols w:num="3" w:equalWidth="false" w:sep="false">
        <w:col w:w="4808" w:space="708"/>
        <w:col w:w="4988" w:space="708"/>
        <w:col w:w="49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1</dc:creator>
  <dc:description/>
  <cp:keywords/>
  <dc:language>en-US</dc:language>
  <cp:lastModifiedBy>Татьяна</cp:lastModifiedBy>
  <cp:lastPrinted>2011-02-12T16:54:00Z</cp:lastPrinted>
  <dcterms:modified xsi:type="dcterms:W3CDTF">2015-10-11T06:18:00Z</dcterms:modified>
  <cp:revision>17</cp:revision>
  <dc:subject/>
  <dc:title>В этом издании-памятке перечислены наиболее часто исполь-зуемые сочетания клавиш для работы в программе Microsoft Word</dc:title>
</cp:coreProperties>
</file>