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Информационные технологии</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Объем новых знаний в последнее столетие растет в геометрической прогрессии. Чтобы не захлебнуться в потоке информации, быстро находить ее и грамотно использовать, существует целая область деятельности – IT-технологии. Что это означает, можно догадаться, развернув аббревиатуру IT – Information Technology. Все что связано с информацией – поиск, хранение, передача - относится к IT. В древности тоже существовали IT-технологии. Знания записывались на пергаменте, папирусе, бумаге. Передача данных осуществлялась гонцами, голубиной почтой, в 19-м веке человечество освоило радио и телеграф. Хранение информации осуществлялось в библиотеках и архивах. Но, конечно, бум информационных технологий произошел в 20-м веке, когда появилась вычислительная техника. Компьютерные системы показали наибольшую эффективность при работе с информацией, поэтому, говоря об IT, часто подразумеваются именно компьютерные технологии. </w:t>
      </w:r>
    </w:p>
    <w:p>
      <w:pPr>
        <w:pStyle w:val="Normal"/>
        <w:spacing w:lineRule="auto" w:line="240" w:before="0" w:after="0"/>
        <w:ind w:firstLine="284"/>
        <w:jc w:val="both"/>
        <w:rPr/>
      </w:pPr>
      <w:r>
        <w:rPr>
          <w:rFonts w:cs="Times New Roman" w:ascii="Times New Roman" w:hAnsi="Times New Roman"/>
          <w:sz w:val="24"/>
          <w:szCs w:val="24"/>
        </w:rPr>
        <w:t>Информацио́нные техноло́гии (ИТ, также — информационно-коммуник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 приёмы, способы и методы применения средств вычислительной техники при выполнении функций сбора, хранения, обработки, передачи и использования данных; ресурсы, необходимые для сбора, обработки, хранения и распространения информации.</w:t>
      </w:r>
    </w:p>
    <w:p>
      <w:pPr>
        <w:pStyle w:val="Normal"/>
        <w:spacing w:lineRule="auto" w:line="240" w:before="0" w:after="0"/>
        <w:ind w:firstLine="284"/>
        <w:jc w:val="both"/>
        <w:rPr/>
      </w:pPr>
      <w:r>
        <w:rPr>
          <w:rFonts w:cs="Times New Roman" w:ascii="Times New Roman" w:hAnsi="Times New Roman"/>
          <w:sz w:val="24"/>
          <w:szCs w:val="24"/>
        </w:rPr>
        <w:t>Специалистов в области информационных систем и технологий часто называют ИТ- или IT-специалист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Отрасль информационных технологий</w:t>
      </w:r>
    </w:p>
    <w:p>
      <w:pPr>
        <w:pStyle w:val="Normal"/>
        <w:spacing w:lineRule="auto" w:line="240" w:before="0" w:after="0"/>
        <w:ind w:firstLine="284"/>
        <w:jc w:val="both"/>
        <w:rPr/>
      </w:pPr>
      <w:r>
        <w:rPr>
          <w:rFonts w:cs="Times New Roman" w:ascii="Times New Roman" w:hAnsi="Times New Roman"/>
          <w:sz w:val="24"/>
          <w:szCs w:val="24"/>
        </w:rPr>
        <w:t>Отрасль информационных технологий занимается созданием, развитием и эксплуатацией информационных систем. Информационные технологии призваны, основываясь и рационально используя современные достижения в области компьютерной техники и иных высоких технологий, новейших средств коммуникации, программного обеспечения и практического опыта, решать задачи по эффективной организации информационного процесса для снижения затрат времени, труда, энергии и материальных ресурсов во всех сферах человеческой жизни и современного общества. Информационные технологии взаимодействуют и часто составляющей частью входят в сферы услуг, области управления, промышленного производства, социальных процесс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ехнолог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охватывают все ресурсы, необходимые для управления информацией, особенно компьютеры, программное обеспечение и сети, необходимые для создания, хранения, управления, передачи и поиска информации. Информационные технологии могут быть сгруппированы следующим образом:</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Сети</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ерминалы</w:t>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Услуги</w:t>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Сети</w:t>
      </w:r>
    </w:p>
    <w:p>
      <w:pPr>
        <w:pStyle w:val="Normal"/>
        <w:spacing w:lineRule="auto" w:line="240" w:before="0" w:after="0"/>
        <w:ind w:firstLine="284"/>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rPr>
        <w:t xml:space="preserve">Обмен информацией вышел на новый уровень после открытия электричества. Возможность передавать данные посредством электрических сигналов стала важнейшим достижением IT- технологии. Что это дало простым людям? Наши современники теперь могут общаться друг с другом из любой точки земного шара. Появилась возможность получить образование, не выходя из дома. Сеть интернет во многом заменила традиционные источники знаний. Оцифровка бумажных книг, летописей, документов идет полным ходом. Цифровые копии бесценных произведений становятся доступными всем желающим. На заре интернета объемы передаваемой информации были сильно ограничены. Например, для того чтобы скачать себе на компьютер музыкальную запись, требовалось 15 минут. Совершенствование методов передачи данных позволило увеличить скорость обмена данными в сотни раз. Это открыло новые возможности - такие как проведение видеоконференций, вебинаров, онлайн-просмотр ТВ-передач, IP-телефонию. </w:t>
      </w:r>
    </w:p>
    <w:p>
      <w:pPr>
        <w:pStyle w:val="Normal"/>
        <w:spacing w:lineRule="auto" w:line="240" w:before="0" w:after="0"/>
        <w:ind w:firstLine="284"/>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Хранение данных</w:t>
      </w:r>
    </w:p>
    <w:p>
      <w:pPr>
        <w:pStyle w:val="Normal"/>
        <w:spacing w:lineRule="auto" w:line="240" w:before="0" w:after="0"/>
        <w:ind w:firstLine="284"/>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ередача и хранение данных тесно взаимосвязаны. Если не будет возможности хранить большие объемы информации, то и мощные каналы связи тоже будут не востребованы. И в этой области информационных технологий достигнут большой прогресс. Стоимость жесткого диска меняется слабо, но объем информации, которую можно на него записать, за десятилетие увеличился в десятки раз. Для сравнения, объем памяти винчестера в 1995 году составлял около 500 Мб, в 2005 уже 80 Гб, а в 2015-м большинство перевалило рубеж в 1 терабайт. В сети интернет для хранения данных используются серверы. По сути, это обычные персональные компьютеры, заточенные на хранение данных. Для большей экономичности их объединяют в дата-центры – детища IT-технологии. Что это как не один из символов постиндустрионального общества? В одном помещении могут находиться сотни серверов. Количество электроэнергии при этом ими потребляемое, может достигать выработки небольшой электростанции.</w:t>
      </w:r>
    </w:p>
    <w:p>
      <w:pPr>
        <w:pStyle w:val="Normal"/>
        <w:spacing w:lineRule="auto" w:line="240" w:before="0" w:after="0"/>
        <w:ind w:firstLine="284"/>
        <w:jc w:val="both"/>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Базы данных</w:t>
      </w:r>
    </w:p>
    <w:p>
      <w:pPr>
        <w:pStyle w:val="Normal"/>
        <w:spacing w:lineRule="auto" w:line="240" w:before="0" w:after="0"/>
        <w:ind w:firstLine="284"/>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ранение и передача данных, конечно, очень важны, но только при условии быстрого поиска и обработки нужной информации. Тут тоже достигнут большой прогресс. Для хранения информации разработаны базы данных, которые позволяют обрабатывать и извлекать информацию оптимальным образом. Компьютерные базы данных вошли во все сферы человеческой деятельности. Они стоят и в билетной кассе, и в медрегистратуре, с их помощью составляется расписание уроков в школе. Существуют бесплатные и коммерческие базы, как для единичного пользователя, так и позволяющие обращаться к ним множеству людей одновременно. Соответственно, созданы и языки программирования, позволяющие создавать базы данных для разных ситуаций.</w:t>
      </w:r>
    </w:p>
    <w:p>
      <w:pPr>
        <w:pStyle w:val="Normal"/>
        <w:spacing w:lineRule="auto" w:line="240"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Существуют следующие виды сетей передачи данных:</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Телефонные</w:t>
      </w:r>
    </w:p>
    <w:p>
      <w:pPr>
        <w:pStyle w:val="Normal"/>
        <w:spacing w:lineRule="auto" w:line="240" w:before="0" w:after="0"/>
        <w:ind w:firstLine="284"/>
        <w:jc w:val="both"/>
        <w:rPr/>
      </w:pPr>
      <w:r>
        <w:rPr>
          <w:rFonts w:cs="Times New Roman" w:ascii="Times New Roman" w:hAnsi="Times New Roman"/>
          <w:sz w:val="24"/>
          <w:szCs w:val="24"/>
        </w:rPr>
        <w:t>Основной до 2003—2004 г, в настоящее время устаревший метод для подключения к Интернету — использовать модем, подключенный к телефонной сети. Хотя он имеет все необходимые функции, широкополосный доступ более предпочтителен для многих пользователей Интернета. Почти во всех странах Европейского Союза степень доступности для домохозяйств телефонной линии очень высока, за исключением Австрии, Финляндии и Португалии. Тем не менее в Испании доступ к основным телефонным сетям (узкополосным) практически исчез. В 2003 году половина всех интернет-соединений была телефонной. В настоящее время 97 % интернет-соединений производится через системы широкополосного доступа. Почти 95 % соединений осуществляется со скоростью больше или равной 1 Мбит.</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Широкополосные</w:t>
      </w:r>
    </w:p>
    <w:p>
      <w:pPr>
        <w:pStyle w:val="Normal"/>
        <w:spacing w:lineRule="auto" w:line="240" w:before="0" w:after="0"/>
        <w:ind w:firstLine="284"/>
        <w:jc w:val="both"/>
        <w:rPr/>
      </w:pPr>
      <w:r>
        <w:rPr>
          <w:rFonts w:cs="Times New Roman" w:ascii="Times New Roman" w:hAnsi="Times New Roman"/>
          <w:sz w:val="24"/>
          <w:szCs w:val="24"/>
        </w:rPr>
        <w:t>Термин широкополосные включает в себя широкий диапазон технологий, которые обеспечивают более высокие скорости передачи данных, доступ к сети Интернет. Эти технологии используют провода или волоконно-оптические кабели.</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Multilink dial-up</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еспечивают повышенную пропускную способность путём соединения двух или более подключений удаленного доступа вместе и рассматривая их как один канал данных. Требуется два или больше модемов, телефонные линии, и номера счетов, а также провайдер, который поддерживает данную технологию. Этот вариант был на короткое время популярным до ISDN, DSL и других более современных технологий. Некоторые производители создали специальные модемы для поддержки данного метода.</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ISDN</w:t>
      </w:r>
    </w:p>
    <w:p>
      <w:pPr>
        <w:pStyle w:val="Normal"/>
        <w:spacing w:lineRule="auto" w:line="240" w:before="0" w:after="0"/>
        <w:ind w:firstLine="284"/>
        <w:jc w:val="both"/>
        <w:rPr/>
      </w:pPr>
      <w:r>
        <w:rPr>
          <w:rFonts w:cs="Times New Roman" w:ascii="Times New Roman" w:hAnsi="Times New Roman"/>
          <w:sz w:val="24"/>
          <w:szCs w:val="24"/>
        </w:rPr>
        <w:t>ISDN — (англ. Integrated Services Digital Network) цифровая сеть с интеграцией служб. Позволяет совместить услуги телефонной связи и обмена данными. Название было предложено группой XI CCITT в 1981 году. Основное назначение ISDN — передача данных со скоростью до 64 кбит/с по абонентской проводной линии и обеспечение интегрированных телекоммуникационных услуг (телефон, факс, и пр.). Использование для этой цели телефонных проводов имеет два преимущества: они уже существуют и могут использоваться для подачи питания на терминальное оборудование. Для объединения в сети ISDN различных видов трафика используется технология TDM (англ. Time Division Multiplexing, мультиплексирование по времени). Для каждого типа данных выделяется отдельная полоса, называющаясяэлементарным каналом (или стандартным каналом). Для этой полосы гарантируется фиксированная, согласованная доля полосы пропускания. Выделение полосы происходит после подачи сигнала CALL по отдельному каналу, называющемуся каналом внеканальной сигнализации.</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xDSL</w:t>
      </w:r>
    </w:p>
    <w:p>
      <w:pPr>
        <w:pStyle w:val="Normal"/>
        <w:spacing w:lineRule="auto" w:line="240" w:before="0" w:after="0"/>
        <w:ind w:firstLine="284"/>
        <w:jc w:val="both"/>
        <w:rPr/>
      </w:pPr>
      <w:r>
        <w:rPr>
          <w:rFonts w:cs="Times New Roman" w:ascii="Times New Roman" w:hAnsi="Times New Roman"/>
          <w:sz w:val="24"/>
          <w:szCs w:val="24"/>
        </w:rPr>
        <w:t xml:space="preserve">Xdsl — (англ. digital subscriber line, цифровая абонентская линия) семейство технологий, позволяющих значительно повысить пропускную способность абонентской линии телефонной сети общего пользования путём использования эффективных линейных кодов и адаптивных методов коррекции искажений линии на основе современных достижений микроэлектроники и методов цифровой обработки сигнала. Технологии хDSL появились в середине 90-х годов как альтернатива цифровому абонентскому окончанию ISDN. К основным типам xDSL относятся </w:t>
      </w:r>
      <w:hyperlink r:id="rId2">
        <w:r>
          <w:rPr>
            <w:rStyle w:val="InternetLink"/>
            <w:rFonts w:cs="Times New Roman" w:ascii="Times New Roman" w:hAnsi="Times New Roman"/>
            <w:sz w:val="24"/>
            <w:szCs w:val="24"/>
          </w:rPr>
          <w:t>ADSL</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DSL</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IDSL</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MSDSL</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PDSL</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RADSL</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SDSL</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SHDSL</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UADSL</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VDSL</w:t>
        </w:r>
      </w:hyperlink>
      <w:r>
        <w:rPr>
          <w:rFonts w:cs="Times New Roman" w:ascii="Times New Roman" w:hAnsi="Times New Roman"/>
          <w:sz w:val="24"/>
          <w:szCs w:val="24"/>
        </w:rPr>
        <w:t>. Все эти технологии обеспечивают высокоскоростной цифровой доступ по абонентской телефонной линии. Некоторые технологии xDSL являются оригинальными разработками, другие представляют собой просто теоретические модели, в то время как третьи уже стали широко используемыми стандартами. Основным различием данных технологий являются методы модуляции, используемые для кодирования данных.</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Связь по ЛЭП</w:t>
      </w:r>
    </w:p>
    <w:p>
      <w:pPr>
        <w:pStyle w:val="Normal"/>
        <w:spacing w:lineRule="auto" w:line="240" w:before="0" w:after="0"/>
        <w:ind w:firstLine="284"/>
        <w:jc w:val="both"/>
        <w:rPr/>
      </w:pPr>
      <w:r>
        <w:rPr>
          <w:rFonts w:cs="Times New Roman" w:ascii="Times New Roman" w:hAnsi="Times New Roman"/>
          <w:sz w:val="24"/>
          <w:szCs w:val="24"/>
        </w:rPr>
        <w:t>Связь по ЛЭП — термин, описывающий несколько разных систем для использования линий электропередачи (ЛЭП) для передачи голосовой информации или данных. Сеть может передавать голос и данные, накладывая аналоговый сигнал поверх стандартного переменного тока частотой 50 Гц или 60 Гц. PLC включает BPL (англ. Broadband over Power Lines — широкополосная передача через линии электропередачи), обеспечивающий передачу данных со скоростью до 200 Мбит/с, и NPL (англ. Narrowband over Power Lines — узкополосная передача через линии электропередачи) со значительно меньшими скоростями передачи данных до 1 Мбит/с.</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ATM</w:t>
      </w:r>
    </w:p>
    <w:p>
      <w:pPr>
        <w:pStyle w:val="Normal"/>
        <w:spacing w:lineRule="auto" w:line="240" w:before="0" w:after="0"/>
        <w:ind w:firstLine="284"/>
        <w:jc w:val="both"/>
        <w:rPr/>
      </w:pPr>
      <w:r>
        <w:rPr>
          <w:rFonts w:cs="Times New Roman" w:ascii="Times New Roman" w:hAnsi="Times New Roman"/>
          <w:sz w:val="24"/>
          <w:szCs w:val="24"/>
        </w:rPr>
        <w:t>ATM — (асинхронный способ передачи данных) — сетевая высокопроизводительная технология коммутации и мультиплексирования, основанная на передаче данных в виде ячеек (cell) фиксированного размера (53 байта), из которых 5 байт используется под заголовок. В отличие от синхронного способа передачи данных (STM —англ. Synchronous Transfer Mode), ATM лучше приспособлен для предоставления услуг передачи данных с сильно различающимся или изменяющимся битрейтом.</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Сотовая связь</w:t>
      </w:r>
    </w:p>
    <w:p>
      <w:pPr>
        <w:pStyle w:val="Normal"/>
        <w:spacing w:lineRule="auto" w:line="240" w:before="0" w:after="0"/>
        <w:ind w:firstLine="284"/>
        <w:jc w:val="both"/>
        <w:rPr/>
      </w:pPr>
      <w:r>
        <w:rPr>
          <w:rFonts w:cs="Times New Roman" w:ascii="Times New Roman" w:hAnsi="Times New Roman"/>
          <w:sz w:val="24"/>
          <w:szCs w:val="24"/>
        </w:rPr>
        <w:t>Один из видов мобильной радиосвязи, в основе которого лежит сотовая сеть. Ключевая особенность заключается в том, что общая зона покрытия делится на ячейки (соты), определяющиеся зонами покрытия отдельных базовых станций (БС). Соты частично перекрываются и вместе образуют сеть. На идеальной (ровной и без застройки) поверхности зона покрытия одной БС представляет собой круг, поэтому составленная из них сеть имеет вид шестиугольных ячеек (сот). Сеть составляют разнесённые в пространстве приёмопередатчики, работающие в одном и том же частотном диапазоне, и коммутирующее оборудование, позволяющее определять текущее местоположение подвижных абонентов и обеспечивать непрерывность связи при перемещении абонента из зоны действия одного приёмопередатчика в зону действия другог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Электросвязь</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rPr>
        <w:t>Разновидность связи, способ передачи информации с помощью электромагнитных сигналов, например, по проводам, волоконно-оптическому кабелю или по радио. В настоящее время, передача информации на дальние расстояния осуществляется с использованием таких электрических устройств, как телеграф, телефон, телетайп, с использованием радио и СВЧ-связи, а также ВОЛС, спутниковой связи и глобальной информационно-коммуникационной сети Интернет. Принцип электросвязи основан на преобразовании сигналов сообщения (звук, текст, оптическая информация) в первичные электрические сигналы. В свою очередь, первичные электрические сигналы при помощи передатчика преобразуются во вторичные электрические сигналы, характеристики которых хорошо согласуются с характеристикамилинии связи. Далее посредством линии связи вторичные сигналы поступают на вход приёмника. В приемном устройстве вторичные сигналы обратно преобразуются в сигналы сообщения в виде звука, оптической или текстовой информации.</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ерминал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рминалы выступают в качестве точек доступа пользователей к информационному пространств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i/>
          <w:sz w:val="24"/>
          <w:szCs w:val="24"/>
        </w:rPr>
        <w:t>Персональный компьютер</w:t>
      </w:r>
    </w:p>
    <w:p>
      <w:pPr>
        <w:pStyle w:val="Normal"/>
        <w:spacing w:lineRule="auto" w:line="240" w:before="0" w:after="0"/>
        <w:ind w:firstLine="284"/>
        <w:jc w:val="both"/>
        <w:rPr/>
      </w:pPr>
      <w:r>
        <w:rPr>
          <w:rFonts w:cs="Times New Roman" w:ascii="Times New Roman" w:hAnsi="Times New Roman"/>
          <w:sz w:val="24"/>
          <w:szCs w:val="24"/>
        </w:rPr>
        <w:t>Компьютер — (англ. Computer — «вычислитель»), электронное устройство, предназначенное для эксплуатации одним пользователем, то есть для личного использования. К персональным компьютерам (далее — ПК) условно можно отнести также и любой другой компьютер, используемый конкретным человеком в качестве своего личного компьютера. Подавляющее большинство людей используют в качестве ПК настольные и различные переносные компьютеры (лэптопы, планшетные компьютеры). Хотя изначально компьютер был создан как вычислительная машина, в качестве ПК он обычно используется в других целях — как средство доступа винформационные сети и как платформа для компьютерных игр, а также для работы с графическими интерфейсами.</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Сотовый телефон</w:t>
      </w:r>
    </w:p>
    <w:p>
      <w:pPr>
        <w:pStyle w:val="Normal"/>
        <w:spacing w:lineRule="auto" w:line="240" w:before="0" w:after="0"/>
        <w:ind w:firstLine="284"/>
        <w:jc w:val="both"/>
        <w:rPr/>
      </w:pPr>
      <w:r>
        <w:rPr>
          <w:rFonts w:cs="Times New Roman" w:ascii="Times New Roman" w:hAnsi="Times New Roman"/>
          <w:sz w:val="24"/>
          <w:szCs w:val="24"/>
        </w:rPr>
        <w:t>Мобильный телефон, предназначенный для работы в сетях сотовой связи; использует радиоприёмопередатчик и традиционную телефонную коммутацию для осуществления телефонной связи на территории зоны покрытия сотовой сети. В настоящее время сотовая связь — самая распространённая из всех видов мобильной связи, поэтому обычно мобильным телефоном называют именно сотовый телефон, хотя мобильными телефонами, помимо сотовых, являются также спутниковые телефоны, радиотелефоны и аппараты магистральной связи.</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Телевизор</w:t>
      </w:r>
    </w:p>
    <w:p>
      <w:pPr>
        <w:pStyle w:val="Normal"/>
        <w:spacing w:lineRule="auto" w:line="240" w:before="0" w:after="0"/>
        <w:ind w:firstLine="284"/>
        <w:jc w:val="both"/>
        <w:rPr/>
      </w:pPr>
      <w:r>
        <w:rPr>
          <w:rFonts w:cs="Times New Roman" w:ascii="Times New Roman" w:hAnsi="Times New Roman"/>
          <w:sz w:val="24"/>
          <w:szCs w:val="24"/>
        </w:rPr>
        <w:t>Современное электронное устройство для приёма и отображения изображения и звука, передаваемых по беспроводным каналам или по кабелю (в том числетелевизионных программ или сигналов от устройств воспроизведения видеосигнала — например, видеомагнитофонов).</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Игровая приставка</w:t>
      </w:r>
    </w:p>
    <w:p>
      <w:pPr>
        <w:pStyle w:val="Normal"/>
        <w:spacing w:lineRule="auto" w:line="240" w:before="0" w:after="0"/>
        <w:ind w:firstLine="284"/>
        <w:jc w:val="both"/>
        <w:rPr/>
      </w:pPr>
      <w:r>
        <w:rPr>
          <w:rFonts w:cs="Times New Roman" w:ascii="Times New Roman" w:hAnsi="Times New Roman"/>
          <w:sz w:val="24"/>
          <w:szCs w:val="24"/>
        </w:rPr>
        <w:t xml:space="preserve">Специализированное электронное устройство, разработанное и созданное для видеоигр. Наиболее часто используемым устройством вывода является телевизор или, реже, компьютерный монитор — поэтому такие устройства и называют приставками, так как они приставляются к независимому устройству отображения. Портативные (карманные) игровые системы имеют собственное встроенное устройство отображения (ни к чему не приставляются), поэтому называть их игровыми приставками несколько некорректно. Изначально игровые приставки отличались от персональных компьютеров по ряду важных признаков — они предполагали использование телевизора в качестве основного отображающего устройства и не поддерживали большинство из стандартных периферийных устройств, созданных для персональных компьютеров — таких как клавиатура или модем. До недавнего времени почти все продаваемые приставки предназначались для запуска собственнических игр, распространяемых на условиях отсутствия поддержки других приставок. Однако, по мере развития игровых приставок, разница между ними и персональными компьютерами стала постепенно размываться — некоторые приставки могут позволить подключение клавиатуры, жёсткого диска и даже запуск на них операционной системы </w:t>
      </w:r>
      <w:hyperlink r:id="rId12">
        <w:r>
          <w:rPr>
            <w:rStyle w:val="InternetLink"/>
            <w:rFonts w:cs="Times New Roman" w:ascii="Times New Roman" w:hAnsi="Times New Roman"/>
            <w:sz w:val="24"/>
            <w:szCs w:val="24"/>
          </w:rPr>
          <w:t>Linux</w:t>
        </w:r>
      </w:hyperlink>
      <w:r>
        <w:rPr>
          <w:rFonts w:cs="Times New Roman" w:ascii="Times New Roman" w:hAnsi="Times New Roman"/>
          <w:sz w:val="24"/>
          <w:szCs w:val="24"/>
        </w:rPr>
        <w:t xml:space="preserve">. Схемы и программное обеспечение некоторых приставок могут распространяться, в виде исключения, под свободными лицензиями. Рынок игровых приставок развился из сравнительно простых электронных телевизионных игровых систем, таких как </w:t>
      </w:r>
      <w:hyperlink r:id="rId13">
        <w:r>
          <w:rPr>
            <w:rStyle w:val="InternetLink"/>
            <w:rFonts w:cs="Times New Roman" w:ascii="Times New Roman" w:hAnsi="Times New Roman"/>
            <w:sz w:val="24"/>
            <w:szCs w:val="24"/>
          </w:rPr>
          <w:t>Pong</w:t>
        </w:r>
      </w:hyperlink>
      <w:r>
        <w:rPr>
          <w:rFonts w:cs="Times New Roman" w:ascii="Times New Roman" w:hAnsi="Times New Roman"/>
          <w:sz w:val="24"/>
          <w:szCs w:val="24"/>
        </w:rPr>
        <w:t>, превратившись в наши дни в мощные многофункциональные игровые систе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Услуги</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Электронная почта</w:t>
      </w:r>
    </w:p>
    <w:p>
      <w:pPr>
        <w:pStyle w:val="Normal"/>
        <w:spacing w:lineRule="auto" w:line="240" w:before="0" w:after="0"/>
        <w:ind w:firstLine="284"/>
        <w:jc w:val="both"/>
        <w:rPr/>
      </w:pPr>
      <w:r>
        <w:rPr>
          <w:rFonts w:cs="Times New Roman" w:ascii="Times New Roman" w:hAnsi="Times New Roman"/>
          <w:sz w:val="24"/>
          <w:szCs w:val="24"/>
        </w:rPr>
        <w:t>Технология и предоставляемые ею услуги по пересылке и получению электронных сообщений (называемых «письма» или «электронные письма») по распределённой (в том числе глобальной) компьютерной сети. Электронная почта по составу элементов и принципу работы практически повторяет систему обычной (бумажной) почты, заимствуя как термины (почта, письмо, конверт, вложение, ящик, доставка и другие), так и характерные особенности — простоту использования, задержки передачи сообщений, достаточную надёжность и в то же время отсутствие гарантии доставки. Достоинствами электронной почты являются: легко воспринимаемые и запоминаемые человеком адреса вида имя_пользователя@имя_домена (например, somebody@example.com); возможность передачи как простого текста, так и форматированного, а также произвольных файлов; независимость серверов (в общем случае они обращаются друг к другу непосредственно); достаточно высокая надёжность доставки сообщения; простота использования человеком и программами. Недостатки электронной почты: наличие такого явления, как спам (массовые рекламные и вирусные рассылки); теоретическая невозможность гарантированной доставки конкретного письма; возможные задержки доставки сообщения (до нескольких суток); ограничения на размер одного сообщения и на общий размер сообщений в почтовом ящике (персональные для пользователей).</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Поисковая система</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rPr>
        <w:t xml:space="preserve">Программно-аппаратный комплекс с </w:t>
      </w:r>
      <w:hyperlink r:id="rId14">
        <w:r>
          <w:rPr>
            <w:rStyle w:val="InternetLink"/>
            <w:rFonts w:cs="Times New Roman" w:ascii="Times New Roman" w:hAnsi="Times New Roman"/>
            <w:sz w:val="24"/>
            <w:szCs w:val="24"/>
          </w:rPr>
          <w:t>веб-интерфейсом</w:t>
        </w:r>
      </w:hyperlink>
      <w:r>
        <w:rPr>
          <w:rFonts w:cs="Times New Roman" w:ascii="Times New Roman" w:hAnsi="Times New Roman"/>
          <w:sz w:val="24"/>
          <w:szCs w:val="24"/>
        </w:rPr>
        <w:t xml:space="preserve">, предоставляющий возможность поиска информации в интернете. Под поисковой системой обычно подразумевается сайт, на котором размещён интерфейс системы. Программной частью поисковой системы является поисковая машина  — комплекс программ, обеспечивающий функциональность поисковой системы и обычно являющийся коммерческой тайной компании-разработчика поисковой системы. Большинство поисковых систем ищут информацию на сайтах Всемирной паутины, но существуют также системы, способные искать файлы на </w:t>
      </w:r>
      <w:hyperlink r:id="rId15">
        <w:r>
          <w:rPr>
            <w:rStyle w:val="InternetLink"/>
            <w:rFonts w:cs="Times New Roman" w:ascii="Times New Roman" w:hAnsi="Times New Roman"/>
            <w:sz w:val="24"/>
            <w:szCs w:val="24"/>
          </w:rPr>
          <w:t>FTP</w:t>
        </w:r>
      </w:hyperlink>
      <w:r>
        <w:rPr>
          <w:rFonts w:cs="Times New Roman" w:ascii="Times New Roman" w:hAnsi="Times New Roman"/>
          <w:sz w:val="24"/>
          <w:szCs w:val="24"/>
        </w:rPr>
        <w:t xml:space="preserve">-серверах, товары в </w:t>
      </w:r>
      <w:hyperlink r:id="rId16">
        <w:r>
          <w:rPr>
            <w:rStyle w:val="InternetLink"/>
            <w:rFonts w:cs="Times New Roman" w:ascii="Times New Roman" w:hAnsi="Times New Roman"/>
            <w:sz w:val="24"/>
            <w:szCs w:val="24"/>
          </w:rPr>
          <w:t>интернет-магазинах</w:t>
        </w:r>
      </w:hyperlink>
      <w:r>
        <w:rPr>
          <w:rFonts w:cs="Times New Roman" w:ascii="Times New Roman" w:hAnsi="Times New Roman"/>
          <w:sz w:val="24"/>
          <w:szCs w:val="24"/>
        </w:rPr>
        <w:t xml:space="preserve">, а также информацию в группах новостей. Улучшение поиска — это одна из приоритетных задач современного интернета. </w:t>
      </w:r>
    </w:p>
    <w:p>
      <w:pPr>
        <w:pStyle w:val="Normal"/>
        <w:spacing w:lineRule="auto" w:line="240"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е заблудиться в бурном океане информации нам тоже помогают IT-технологии. Что это за названия - Google, Yandex, Rambler - знают, наверное, все пользователи интернета. Огромное количество информации, накопленной во всемирной паутине, делает поиск нужных сведений нетривиальной задачей. Невозможно проверять каждый документ от начала до конца, иначе каждый запрос обрабатывался бы неделями. Поэтому разработчики поисковых систем прибегают к различным ухищрениям. Так, например, каждый сайт имеет ключевые слова, поиск по которым происходит в первую очередь. Кроме того, найденные страницы нужно отсортировать по степени важности, чтобы пользователь смог бы с первых же найденных сайтов извлечь максимум полезных сведений. Также поисковая система должна отсекать ресурсы, которые искусственно накручивают себе рейтинг. Поисковые системы разрабатывают большие команды программистов. Их основатели становятся миллиардерами, а стоимость рекламы на главной странице поисковика стоит астрономические суммы - все потому что ежедневно ее посещают миллионы пользователей. </w:t>
      </w:r>
    </w:p>
    <w:p>
      <w:pPr>
        <w:pStyle w:val="Normal"/>
        <w:spacing w:lineRule="auto" w:line="240" w:before="0" w:after="0"/>
        <w:ind w:firstLine="284"/>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ерспективные разработк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Из новейших разработок и направлений IT-технологий можно отметить облачные технологии. Если раньше пользователь для работы устанавливал на своем компьютере нужные приложения, то теперь все больше сервисов появляется в интернете. Графические и текстовые редакторы, обработка видео прямо в браузере уже никого не удивляют. Появляются бухгалтерские и управленческие программы, позволяющие быть в курсе событий вдали от рабочего места. Активно ведутся работы по распознаванию человеческого голоса и изображения. Если компьютер научится распознавать изображение, то это станет очередным прорывом IT технологии. Фото с документов можно будет проверять в автоматическом режиме. Это станет большим подспорьем для правоохранительных органов и пограничной службы. Уверенное распознавание человеческой речи в будущем позволит управлять компьютером наиболее привычным человеку способом. Тысячи статей, сайтов, книг посвящено IT-технологии. Что это такое? Невозможно в полной мере передать в рамках одного обзора. Но если вас заинтересовал мир информационных технологий, то задачу статьи можно считать выполненно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5">
    <w:name w:val="Заголовок 5 Знак"/>
    <w:basedOn w:val="Style9"/>
    <w:qFormat/>
    <w:rPr>
      <w:rFonts w:ascii="Times New Roman" w:hAnsi="Times New Roman" w:eastAsia="Times New Roman" w:cs="Times New Roman"/>
      <w:b/>
      <w:bCs/>
      <w:sz w:val="20"/>
      <w:szCs w:val="20"/>
    </w:rPr>
  </w:style>
  <w:style w:type="character" w:styleId="Mweditsection">
    <w:name w:val="mw-editsection"/>
    <w:basedOn w:val="Style9"/>
    <w:qFormat/>
    <w:rPr/>
  </w:style>
  <w:style w:type="character" w:styleId="Mweditsectionbracket">
    <w:name w:val="mw-editsection-bracket"/>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Mweditsectiondivider">
    <w:name w:val="mw-editsection-divider"/>
    <w:basedOn w:val="Style9"/>
    <w:qFormat/>
    <w:rPr/>
  </w:style>
  <w:style w:type="character" w:styleId="Appleconvertedspace">
    <w:name w:val="apple-converted-space"/>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ADSL" TargetMode="External"/><Relationship Id="rId3" Type="http://schemas.openxmlformats.org/officeDocument/2006/relationships/hyperlink" Target="https://ru.wikipedia.org/wiki/HDSL" TargetMode="External"/><Relationship Id="rId4" Type="http://schemas.openxmlformats.org/officeDocument/2006/relationships/hyperlink" Target="https://ru.wikipedia.org/wiki/IDSL" TargetMode="External"/><Relationship Id="rId5" Type="http://schemas.openxmlformats.org/officeDocument/2006/relationships/hyperlink" Target="https://ru.wikipedia.org/w/index.php?title=MSDSL&amp;action=edit&amp;redlink=1" TargetMode="External"/><Relationship Id="rId6" Type="http://schemas.openxmlformats.org/officeDocument/2006/relationships/hyperlink" Target="https://ru.wikipedia.org/wiki/PDSL" TargetMode="External"/><Relationship Id="rId7" Type="http://schemas.openxmlformats.org/officeDocument/2006/relationships/hyperlink" Target="https://ru.wikipedia.org/wiki/RADSL" TargetMode="External"/><Relationship Id="rId8" Type="http://schemas.openxmlformats.org/officeDocument/2006/relationships/hyperlink" Target="https://ru.wikipedia.org/wiki/SDSL" TargetMode="External"/><Relationship Id="rId9" Type="http://schemas.openxmlformats.org/officeDocument/2006/relationships/hyperlink" Target="https://ru.wikipedia.org/wiki/SHDSL" TargetMode="External"/><Relationship Id="rId10" Type="http://schemas.openxmlformats.org/officeDocument/2006/relationships/hyperlink" Target="https://ru.wikipedia.org/wiki/UADSL" TargetMode="External"/><Relationship Id="rId11" Type="http://schemas.openxmlformats.org/officeDocument/2006/relationships/hyperlink" Target="https://ru.wikipedia.org/wiki/VDSL" TargetMode="External"/><Relationship Id="rId12" Type="http://schemas.openxmlformats.org/officeDocument/2006/relationships/hyperlink" Target="https://ru.wikipedia.org/wiki/Linux" TargetMode="External"/><Relationship Id="rId13" Type="http://schemas.openxmlformats.org/officeDocument/2006/relationships/hyperlink" Target="https://ru.wikipedia.org/wiki/Pong_(&#1087;&#1088;&#1080;&#1089;&#1090;&#1072;&#1074;&#1082;&#1072;)" TargetMode="External"/><Relationship Id="rId14" Type="http://schemas.openxmlformats.org/officeDocument/2006/relationships/hyperlink" Target="https://ru.wikipedia.org/wiki/&#1042;&#1077;&#1073;-&#1087;&#1088;&#1080;&#1083;&#1086;&#1078;&#1077;&#1085;&#1080;&#1077;" TargetMode="External"/><Relationship Id="rId15" Type="http://schemas.openxmlformats.org/officeDocument/2006/relationships/hyperlink" Target="https://ru.wikipedia.org/wiki/FTP" TargetMode="External"/><Relationship Id="rId16" Type="http://schemas.openxmlformats.org/officeDocument/2006/relationships/hyperlink" Target="https://ru.wikipedia.org/wiki/&#1048;&#1085;&#1090;&#1077;&#1088;&#1085;&#1077;&#1090;-&#1084;&#1072;&#1075;&#1072;&#1079;&#1080;&#108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57:00Z</dcterms:created>
  <dc:creator>Татьяна Вашкевич</dc:creator>
  <dc:description/>
  <cp:keywords/>
  <dc:language>en-US</dc:language>
  <cp:lastModifiedBy>Татьяна Вашкевич</cp:lastModifiedBy>
  <dcterms:modified xsi:type="dcterms:W3CDTF">2016-05-13T02:01:00Z</dcterms:modified>
  <cp:revision>3</cp:revision>
  <dc:subject/>
  <dc:title/>
</cp:coreProperties>
</file>