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b/>
          <w:sz w:val="24"/>
          <w:szCs w:val="24"/>
        </w:rPr>
        <w:t xml:space="preserve">Методические рекомендации по написанию эссе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Что же такое эссе как жанр литературного произведени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i/>
          <w:i/>
          <w:sz w:val="24"/>
          <w:szCs w:val="24"/>
        </w:rPr>
      </w:pPr>
      <w:r>
        <w:rPr>
          <w:rFonts w:cs="Times New Roman" w:ascii="Times New Roman" w:hAnsi="Times New Roman"/>
          <w:i/>
          <w:sz w:val="24"/>
          <w:szCs w:val="24"/>
        </w:rPr>
        <w:t>1. Определение эсс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 словаре Ожегова мы читаем: «Эссе - прозаическое сочинение небольшого объема и свободной композиции на частную тему, трактуемую субъективно и обычно неполно».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Большой энциклопедический словарь дает развернутое определение: «Эссе – жанр философской, литературно-критической, историко-биографической, публицистической прозы, сочетающий подчеркнуто индивидуальную позицию автора с непринужденным, часто парадоксальным изложением, ориентированным на разговорную речь».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Итак, во всех представленных определениях названы некоторые признаки, по которым тот или иной текст может быть отнесен к жанру эссе. В первую очередь следует обратить внимание на ключевые слова, которые характеризуют этот жанр:</w:t>
      </w:r>
    </w:p>
    <w:p>
      <w:pPr>
        <w:pStyle w:val="Style15"/>
        <w:jc w:val="both"/>
        <w:rPr>
          <w:rFonts w:ascii="Times New Roman" w:hAnsi="Times New Roman" w:cs="Times New Roman"/>
          <w:sz w:val="24"/>
          <w:szCs w:val="24"/>
        </w:rPr>
      </w:pPr>
      <w:r>
        <w:rPr>
          <w:rFonts w:cs="Times New Roman" w:ascii="Times New Roman" w:hAnsi="Times New Roman"/>
          <w:sz w:val="24"/>
          <w:szCs w:val="24"/>
        </w:rPr>
        <w:t>* индивидуальная позиция (а фактически - жизненная и профессиональная концепция);</w:t>
      </w:r>
    </w:p>
    <w:p>
      <w:pPr>
        <w:pStyle w:val="Style15"/>
        <w:jc w:val="both"/>
        <w:rPr>
          <w:rFonts w:ascii="Times New Roman" w:hAnsi="Times New Roman" w:cs="Times New Roman"/>
          <w:sz w:val="24"/>
          <w:szCs w:val="24"/>
        </w:rPr>
      </w:pPr>
      <w:r>
        <w:rPr>
          <w:rFonts w:cs="Times New Roman" w:ascii="Times New Roman" w:hAnsi="Times New Roman"/>
          <w:sz w:val="24"/>
          <w:szCs w:val="24"/>
        </w:rPr>
        <w:t>* непринужденность (а фактически - легкость, изящество стиля, увлекательность повеств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 парадоксальность (а фактически - нестандартность, творчество в подаче материала);</w:t>
      </w:r>
    </w:p>
    <w:p>
      <w:pPr>
        <w:pStyle w:val="Style15"/>
        <w:jc w:val="both"/>
        <w:rPr>
          <w:rFonts w:ascii="Times New Roman" w:hAnsi="Times New Roman" w:cs="Times New Roman"/>
          <w:sz w:val="24"/>
          <w:szCs w:val="24"/>
        </w:rPr>
      </w:pPr>
      <w:r>
        <w:rPr>
          <w:rFonts w:cs="Times New Roman" w:ascii="Times New Roman" w:hAnsi="Times New Roman"/>
          <w:sz w:val="24"/>
          <w:szCs w:val="24"/>
        </w:rPr>
        <w:t>* афористичность (а фактически - убедительность и доказательность, меткость, точность, глубина слова и мысли, отказ от словесных штампов и клише в выражении своих заветных мыслей);</w:t>
      </w:r>
    </w:p>
    <w:p>
      <w:pPr>
        <w:pStyle w:val="Style15"/>
        <w:jc w:val="both"/>
        <w:rPr>
          <w:rFonts w:ascii="Times New Roman" w:hAnsi="Times New Roman" w:cs="Times New Roman"/>
          <w:sz w:val="24"/>
          <w:szCs w:val="24"/>
        </w:rPr>
      </w:pPr>
      <w:r>
        <w:rPr>
          <w:rFonts w:cs="Times New Roman" w:ascii="Times New Roman" w:hAnsi="Times New Roman"/>
          <w:sz w:val="24"/>
          <w:szCs w:val="24"/>
        </w:rPr>
        <w:t>* образность (а фактически – яркость, художественность текста);</w:t>
      </w:r>
    </w:p>
    <w:p>
      <w:pPr>
        <w:pStyle w:val="Style15"/>
        <w:jc w:val="both"/>
        <w:rPr>
          <w:rFonts w:ascii="Times New Roman" w:hAnsi="Times New Roman" w:cs="Times New Roman"/>
          <w:sz w:val="24"/>
          <w:szCs w:val="24"/>
        </w:rPr>
      </w:pPr>
      <w:r>
        <w:rPr>
          <w:rFonts w:cs="Times New Roman" w:ascii="Times New Roman" w:hAnsi="Times New Roman"/>
          <w:sz w:val="24"/>
          <w:szCs w:val="24"/>
        </w:rPr>
        <w:t>* разговорная речь (а фактически – живое общение с читателем вашего эссе);</w:t>
      </w:r>
    </w:p>
    <w:p>
      <w:pPr>
        <w:pStyle w:val="Style15"/>
        <w:jc w:val="both"/>
        <w:rPr>
          <w:rFonts w:ascii="Times New Roman" w:hAnsi="Times New Roman" w:cs="Times New Roman"/>
          <w:sz w:val="24"/>
          <w:szCs w:val="24"/>
        </w:rPr>
      </w:pPr>
      <w:r>
        <w:rPr>
          <w:rFonts w:cs="Times New Roman" w:ascii="Times New Roman" w:hAnsi="Times New Roman"/>
          <w:sz w:val="24"/>
          <w:szCs w:val="24"/>
        </w:rPr>
        <w:t>* впечатления (а фактически – живые эмоции, без которых нет духовной компоненты жанра, нет ощущения живой беседы автора со своим читателем);</w:t>
      </w:r>
    </w:p>
    <w:p>
      <w:pPr>
        <w:pStyle w:val="Style15"/>
        <w:jc w:val="both"/>
        <w:rPr>
          <w:rFonts w:ascii="Times New Roman" w:hAnsi="Times New Roman" w:cs="Times New Roman"/>
          <w:sz w:val="24"/>
          <w:szCs w:val="24"/>
        </w:rPr>
      </w:pPr>
      <w:r>
        <w:rPr>
          <w:rFonts w:cs="Times New Roman" w:ascii="Times New Roman" w:hAnsi="Times New Roman"/>
          <w:sz w:val="24"/>
          <w:szCs w:val="24"/>
        </w:rPr>
        <w:t>* ассоциации (а фактически – свобода для творческого толкования мыслей и чувств, определенным образом «спрятанных» в текст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смысление ключевых слов, которые определяют сущность эссе как художественного (литературного) жанра, позволяет предположить, что успешность работы над эссе, над формированием его содержания, лежит в сфере эстетики, которая вооружает автора  эссе пониманием и умением реализовывать красоту, гармонию педагогических идей, которые определяют профессиональную деятельность конкурсанта в реальной практике,  в красоте и гармонии художественного (публицистического) сло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i/>
          <w:i/>
          <w:sz w:val="24"/>
          <w:szCs w:val="24"/>
        </w:rPr>
      </w:pPr>
      <w:r>
        <w:rPr>
          <w:rFonts w:cs="Times New Roman" w:ascii="Times New Roman" w:hAnsi="Times New Roman"/>
          <w:i/>
          <w:sz w:val="24"/>
          <w:szCs w:val="24"/>
        </w:rPr>
        <w:t>2. Признаки эссе как литературного жанра.</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1. Наличие конкретной темы или вопрос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Тема эссе всегда конкретна, некоторые исследователи говорят о том, что она имеет частный характер. Таковы, например, темы эссе М. Монтеня: «О старости», «О славе», «О самомнении», «О книгах», «О дурных средствах, служащих благой цели», «Против безделья», «О большом пальце руки» и др. При этом 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Style15"/>
        <w:ind w:firstLine="708"/>
        <w:jc w:val="both"/>
        <w:rPr/>
      </w:pPr>
      <w:r>
        <w:rPr>
          <w:rFonts w:cs="Times New Roman" w:ascii="Times New Roman" w:hAnsi="Times New Roman"/>
          <w:sz w:val="24"/>
          <w:szCs w:val="24"/>
        </w:rPr>
        <w:t>Фактически эссе, являясь своеобразной «увертюрой» для конкурсанта, должно и призвано демонстрировать методологическую культуру учителя, которая «сводит все концы с началом», задает свою, неповторимую тональность, главную мелодию, объединяющую все виды конкурсных испытаний: презентацию школы, в которой работает педагог, открытый конкурсный урок и его самоанализ, урок-импровизацию и др.</w:t>
      </w:r>
    </w:p>
    <w:p>
      <w:pPr>
        <w:pStyle w:val="Style15"/>
        <w:ind w:firstLine="708"/>
        <w:jc w:val="both"/>
        <w:rPr/>
      </w:pPr>
      <w:r>
        <w:rPr>
          <w:rFonts w:cs="Times New Roman" w:ascii="Times New Roman" w:hAnsi="Times New Roman"/>
          <w:sz w:val="24"/>
          <w:szCs w:val="24"/>
        </w:rPr>
        <w:t>Таким образом, конкурсное эссе – это интегративный творческий «продукт», включающий в себя педагогическую философию учителя, его убеждения, взгляды, ценности, приоритеты, которые потом должны непременно реализоваться и в представлении актовой лекции, и в конкурсном уроке и его самоанализе: одним словом, - на всех этапах конкурс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2. Личностный характер восприятия проблемы и ее осмысления.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 эссе, как уже было сказано, ярко выражена авторская позиция, искренность, эмоциональность изложения. Эссе — жанр субъективный, оно интересно и ценно именно тем, что дает возможность увидеть личность автора, своеобразие его позиции, стиля мышления, речи, отношения к миру. Автор эссе – не только рассказчик и повествователь, но еще и герой.  Жанр эссе дает право на субъективный подход к теме и свободную композицию.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3. Свободная композиция.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Свободная композиция – главная примета эссе как жанра. Последовательность изложения подчинена только внутренней логике авторских размышлений. Мотивировки, связки между частями текста часто носят в эссе ассоциативный характер. Отсюда особый синтаксис – множество неполных предложений, вопросительные и восклицательные конструкции. В пунктуации – многоточия, приглашающие к соразмышлению. Эссе по своей природе устроено так, что не терпит никаких формальных рамок. Оно нередко строится вопреки законам логики, подчиняется произвольным ассоциациям, руководствуется принципом: «Все — наобор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4. Непринужденность повествования.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Непринужденность» фактически используется как легкость, изящество стиля, увлекательность повествования. Автору эссе важно установить доверительный стиль общения с читателем; чтобы быть понятым, он избегает намеренно усложненных, неясных, излишне «строгих» построений. Исследователи отмечают, что хорошее эссе может написать только тот, кто свободно владеет темой, видит ее с различных сторон и готов предъявить читателю не исчерпывающий, но многоаспектный взгляд на явление, ставшее отправной точкой его размышлений.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5. Парадоксальность.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Под парадоксальностью понимается нестандартность, творчество в подаче материал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обретение учителем технологических и культурных навыков происходит под влияние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философской, педагогической литературы; в процессе живого профессионального и человеческого общения с коллегами; через механизм соблюдения и следования нормам, устанавливаемым педагогическим сообществом и обществом в целом. В качестве значимого источника, содержащего в себе позитивный образ «Я» учителя, выступает художественная и мемуарная литература. И, если для читателя, не являющегося учителем, фрагменты этих текстов часто выпадают из поля зрения, то читатель-педагог непременно фиксирует их. В «копилке» каждого учителя непременно найдется некий набор афоризмов, цитат, выписок, в которых воссоздаются те или иные грани как идеального, так и далекого от идеала образа представителя своей профессии. Наличие такой «копилки» значительно облегчит учителю написание конкурсного эссе, сочинения и др.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Эссе призвано удивить читателя - это, по мнению многих исследователей, его обязательное качество. Более того, эссе рождается из удивления, которое возникает у автора при чтении книги, просмотре кинофильма, в разговоре с другом. Отправной точкой для размышлений, воплощенных в эссе, нередко являются афористическое, яркое высказывание или парадоксальное определение, буквально сталкивающее, на первый взгляд, бесспорные, но взаимно исключающие друг друга утверждения, характеристики, тезисы. Такова, например, тема эссе «Похвала скуке» Иосифа Бродского. Для передачи личностного восприятия, освоения мира автор эссе привлекает многочисленные примеры; проводит параллели; подбирает аналогии; использует всевозможные ассоциаци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6. Внутреннее смысловое единство.</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озможно, это один из парадоксов жанра. Свободное по композиции, ориентированное на субъективность, эссе вместе с тем обладает внутренним смысловым единством, т.е. согласованностью ключевых тезисов и утверждений, внутренней гармонией аргументов и ассоциаций, непротиворечивостью тех суждений, в которых выражена личностная позиция автор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2.7. Особый язык эссе. </w:t>
      </w:r>
    </w:p>
    <w:p>
      <w:pPr>
        <w:pStyle w:val="Style15"/>
        <w:ind w:firstLine="708"/>
        <w:jc w:val="both"/>
        <w:rPr/>
      </w:pPr>
      <w:r>
        <w:rPr>
          <w:rFonts w:cs="Times New Roman" w:ascii="Times New Roman" w:hAnsi="Times New Roman"/>
          <w:sz w:val="24"/>
          <w:szCs w:val="24"/>
        </w:rPr>
        <w:t xml:space="preserve">Особый язык эссе предполагает образность и афористичность – яркость и художественность текста, убедительность и доказательность, меткость, точность, глубина слова и мысли, отказ от словесных штампов и клише в выражении своих заветных мыслей. Можно использовать разговорную речь: по речевому построению эссе - динамичное чередование полемичных высказываний, вопросов, в нем возможна установка на разговорную интонацию и лексику, живое общение с читателем, живые эмоции, без которых нет духовной компоненты жанра, нет ощущения живой беседы автора со своим читателем. В эссе можно встретить ассоциации, которые проявляются как свобода для творческого толкования мыслей и чувств, определенным образом «спрятанных» в тексте.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Не бойтесь использовать многочисленные средства художественной выразительности: метафоры, аллегорические и притчевые образы, символы, сравнени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8. Объем эсс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Каких-либо жестких границ по объему эссе не существует, но даже самый красноречивый эссеист, как правило, ограничивает свое сочинение двумя-тремя десятками страниц. Для нашего конкурсного эссе достаточно одного - двух листов.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 Структурная схема эссе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ведение — определение основного вопроса эсс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сновная часть — ответ на поставленный вопрос. Один параграф содержит: тезис, доказательство, иллюстрации, подвывод, являющийся частично ответом на поставленный вопрос.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Заключение - суммирование уже сделанных подвыводов и окончательный ответ на вопрос эссе.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 Алгоритм написания эссе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Напишите эссе в черновом варианте, придерживаясь оптимальной структуры;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Проанализируйте содержание написанного;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Проверьте стиль и грамотность, композиционное построение эссе, логичность и последовательность изложенного (избегайте слишком эмоциональных прилагательных и наречий, важно определиться, чтобы в работе вы не перескакивали с научного стиля на публицистический, разговорный и наоборот);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Сократите объем эссе (напоминаем, работа должна быть краткой, не более двух страниц);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Предложите прочитать эссе людям, которым вы доверяете (коллегам, друзьям, родственникам), всем тем, кто не постесняется вас покритиковать.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Еще раз обратите внимание на привлекательность вашей работы, ее индивидуальность (есть ли в вашей работе что-то особенное, позволяющее выбиться из ряда других работ).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Раскрыта ли тема? Если задается такая тема конкурсного эссе, как «Моя педагогическая философия», то она предполагает, что автор, раскрывая ее, продемонстрирует достойный уровень педагогической культуры, отражающий глубину и основательность понимания им знаний педагогической теории в ее постоянном развитии, соотнесенность этой теории с живой практикой обучения, воспитания и развития личности.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Внесите необходимые изменения и напишите окончательный вариан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5. Памятка при написании эссе </w:t>
      </w:r>
    </w:p>
    <w:p>
      <w:pPr>
        <w:pStyle w:val="Style15"/>
        <w:ind w:left="426" w:hanging="0"/>
        <w:jc w:val="both"/>
        <w:rPr/>
      </w:pPr>
      <w:r>
        <w:rPr>
          <w:rFonts w:cs="Times New Roman" w:ascii="Times New Roman" w:hAnsi="Times New Roman"/>
          <w:sz w:val="24"/>
          <w:szCs w:val="24"/>
        </w:rPr>
        <w:t xml:space="preserve">1. Начните писать! Ежедневно, желательно по утрам, уединяйтесь и пишите по 15-20 минут. В результате должен получиться некий «поток сознания», который потом можно будет легко отредактировать. </w:t>
      </w:r>
    </w:p>
    <w:p>
      <w:pPr>
        <w:pStyle w:val="Style15"/>
        <w:ind w:left="426" w:hanging="0"/>
        <w:jc w:val="both"/>
        <w:rPr>
          <w:rFonts w:ascii="Times New Roman" w:hAnsi="Times New Roman" w:cs="Times New Roman"/>
          <w:sz w:val="24"/>
          <w:szCs w:val="24"/>
        </w:rPr>
      </w:pPr>
      <w:r>
        <w:rPr>
          <w:rFonts w:cs="Times New Roman" w:ascii="Times New Roman" w:hAnsi="Times New Roman"/>
          <w:sz w:val="24"/>
          <w:szCs w:val="24"/>
        </w:rPr>
        <w:t xml:space="preserve">2. Наверняка в вашей личной копилке есть любимые афоризмы, цитаты, высказывания. </w:t>
      </w:r>
    </w:p>
    <w:p>
      <w:pPr>
        <w:pStyle w:val="Style15"/>
        <w:ind w:left="426" w:hanging="0"/>
        <w:jc w:val="both"/>
        <w:rPr>
          <w:rFonts w:ascii="Times New Roman" w:hAnsi="Times New Roman" w:cs="Times New Roman"/>
          <w:sz w:val="24"/>
          <w:szCs w:val="24"/>
        </w:rPr>
      </w:pPr>
      <w:r>
        <w:rPr>
          <w:rFonts w:cs="Times New Roman" w:ascii="Times New Roman" w:hAnsi="Times New Roman"/>
          <w:sz w:val="24"/>
          <w:szCs w:val="24"/>
        </w:rPr>
        <w:t xml:space="preserve">Вспомните и выпишите их на отдельный листочек, периодически прочитывая и обдумывая за чашкой кофе или чая. </w:t>
      </w:r>
    </w:p>
    <w:p>
      <w:pPr>
        <w:pStyle w:val="Style15"/>
        <w:ind w:left="426" w:hanging="0"/>
        <w:jc w:val="both"/>
        <w:rPr/>
      </w:pPr>
      <w:r>
        <w:rPr>
          <w:rFonts w:cs="Times New Roman" w:ascii="Times New Roman" w:hAnsi="Times New Roman"/>
          <w:sz w:val="24"/>
          <w:szCs w:val="24"/>
        </w:rPr>
        <w:t xml:space="preserve">3. Если у вас наступил творческий кризис, и ни одна мысль не посещает вашу ясную голову, тогда можно почитать готовые эссе, желательно известных авторов-эссеистов, например, книгу Ильи Яковлевича Бражнина «Сумка волшебника». Не бойтесь немного подражать, ведь гениальный А.С. Пушкин на заре своей юности тоже подражал. Только не увлекайтесь, т.к. опытные члены жюри сразу почувствуют неискренность и фальшь, поэтому будьте откровенны, искренне. Подражая, писать нужно все-таки о себе! Вы не только повествователь, но еще и герой вашего эссе. Необходимо отказаться от деклараций, лозунгов, зачастую присутствующих в творческих работах учителей. Приветствуется честное и принципиальное самоопределение в имеющихся профессиональных позициях. </w:t>
      </w:r>
    </w:p>
    <w:p>
      <w:pPr>
        <w:pStyle w:val="Style15"/>
        <w:ind w:left="426" w:hanging="0"/>
        <w:jc w:val="both"/>
        <w:rPr>
          <w:rFonts w:ascii="Times New Roman" w:hAnsi="Times New Roman" w:cs="Times New Roman"/>
          <w:sz w:val="24"/>
          <w:szCs w:val="24"/>
        </w:rPr>
      </w:pPr>
      <w:r>
        <w:rPr>
          <w:rFonts w:cs="Times New Roman" w:ascii="Times New Roman" w:hAnsi="Times New Roman"/>
          <w:sz w:val="24"/>
          <w:szCs w:val="24"/>
        </w:rPr>
        <w:t xml:space="preserve">4. Начало (вступление) и концовка (заключение) должны содержать одну и ту же главную мысль (идею), которая должна стать стержнем вашего эссе. И главное, что хочет узнать о вас жюри – это ваши личностные и профессиональные качества. Задумайтесь о том, что вы представляете из себя как личность, каково ваше мировоззрение, каковы ваши убеждения? </w:t>
      </w:r>
    </w:p>
    <w:p>
      <w:pPr>
        <w:pStyle w:val="Style15"/>
        <w:ind w:left="426" w:hanging="0"/>
        <w:jc w:val="both"/>
        <w:rPr/>
      </w:pPr>
      <w:r>
        <w:rPr>
          <w:rFonts w:cs="Times New Roman" w:ascii="Times New Roman" w:hAnsi="Times New Roman"/>
          <w:sz w:val="24"/>
          <w:szCs w:val="24"/>
        </w:rPr>
        <w:t>5. Не забывайте, что написание эссе – это акт творчества, самовыражения, а не перечисление заученных чужих фраз. Поэтому будьте оригинальны! Не бойтесь удивлять, но и не забывайте о тех, кто будет читать ваше эссе. Представьте себе каждого члена жюри, попробуйте мысленно поставить себя на их место, поразмышляйте, что в вашем эссе им будет читать особенно интересно. Найдите ключевые образы, сформируйте ассоциативные ряды, соотносящиеся с впечатлениями, фактами, необходимыми для развертывания вашей главной идеи</w:t>
      </w:r>
    </w:p>
    <w:sectPr>
      <w:type w:val="nextPage"/>
      <w:pgSz w:w="11906" w:h="16838"/>
      <w:pgMar w:left="1152" w:right="1152"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59:00Z</dcterms:created>
  <dc:creator>Наталья Николаевна</dc:creator>
  <dc:description/>
  <cp:keywords/>
  <dc:language>en-US</dc:language>
  <cp:lastModifiedBy>Пользователь</cp:lastModifiedBy>
  <dcterms:modified xsi:type="dcterms:W3CDTF">2012-12-07T07:35:00Z</dcterms:modified>
  <cp:revision>5</cp:revision>
  <dc:subject/>
  <dc:title>Методические рекомендации по написанию ЭССЕ  «Мои первые шаги в профессии» (для участников конкурса «Молодой педагог»)</dc:title>
</cp:coreProperties>
</file>