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астер-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«Применение метода взаимопроверки и самопроверки на примере практикума по решению генетических задач на уроках биолог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повышение эффективности качества обученности, результатов ЕГЭ в заданиях С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решение генетических задач в старших классах позволяет учащимся не только лучше понять законы наследственности, но и постоянно тренировать мышления, что является одной из главных задач старшей школы, относится к метапредметным компетенциям. Аналитические данные результатов ЕГЭ показывают, что среднестатистический учащийся решает их с большим трудом,  небольшое количество учащихся от общего числа сдающих ЕГЭ, решают эти задачи без затруднений.</w:t>
      </w:r>
    </w:p>
    <w:p>
      <w:pPr>
        <w:pStyle w:val="Normal"/>
        <w:jc w:val="both"/>
        <w:rPr/>
      </w:pPr>
      <w:r>
        <w:rPr/>
        <w:t>Умение оценивать адекватно себя и других – это качества взрослого, самодостаточного  и умеющего рефлексировать человека. Это главная воспитательная цель применения данного метода. Именно таких выпускников требует от нас ФРО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мастер - клас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Место в теме:   заключительные уроки-практикумы в 10 классе в профильных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</w:t>
      </w:r>
      <w:r>
        <w:rPr/>
        <w:t>класса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Тип урока:         урок обобщения, коррекции и контроля знаний  (2ч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-й этап -             составление схемы: Взаимодействия генов. (Эвристическая бесед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-й этап -            решение задач (количество, в зависимости от времени определяет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</w:t>
      </w:r>
      <w:r>
        <w:rPr/>
        <w:t>учитель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I-й этап -            представители от групп(по I-ой задаче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  <w:r>
        <w:rPr/>
        <w:t>При ответах (заполняем лист оценивани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V этап -               оценивание ответов выпускников в 3-х бальной системе (задача №7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Лист оценивания сдается учителю, подписывается ФИО ученика, выставляющего оценку = итог /</w:t>
      </w:r>
      <w:r>
        <w:rPr>
          <w:u w:val="single"/>
        </w:rPr>
        <w:t>оценка за лист оценивания</w:t>
      </w:r>
      <w:r>
        <w:rPr/>
        <w:t>/  хотя оценка не сама цель, главное осмысление происходящего (лист оценивания работает при изучении всех тем генетики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еимущества данного метода:</w:t>
      </w:r>
    </w:p>
    <w:p>
      <w:pPr>
        <w:pStyle w:val="Normal"/>
        <w:ind w:left="360" w:hanging="0"/>
        <w:jc w:val="both"/>
        <w:rPr/>
      </w:pPr>
      <w:r>
        <w:rPr/>
        <w:t>Само и взаимопроверка использовались давно, одна из целей – экономия времени учителю. В данном случае – цель принципиально иная – научить видеть ошибки и преимущества.</w:t>
      </w:r>
    </w:p>
    <w:p>
      <w:pPr>
        <w:pStyle w:val="Normal"/>
        <w:ind w:left="360" w:hanging="0"/>
        <w:jc w:val="both"/>
        <w:rPr/>
      </w:pPr>
      <w:r>
        <w:rPr/>
        <w:t>Другие преимущества метода:</w:t>
      </w:r>
    </w:p>
    <w:p>
      <w:pPr>
        <w:pStyle w:val="Normal"/>
        <w:ind w:left="360" w:hanging="0"/>
        <w:jc w:val="both"/>
        <w:rPr/>
      </w:pPr>
      <w:r>
        <w:rPr/>
        <w:t>-активизация каждого учащегося, который будет участвовать в позновательном процессе (следить за этим одноклассником), в процессе оценивания осознавать критерии успешности свои и своих одноклассников, может быть подтягиваться к успешным ученикам.</w:t>
      </w:r>
    </w:p>
    <w:p>
      <w:pPr>
        <w:pStyle w:val="Normal"/>
        <w:ind w:left="360" w:hanging="0"/>
        <w:jc w:val="both"/>
        <w:rPr/>
      </w:pPr>
      <w:r>
        <w:rPr/>
        <w:t>-учащиеся учатся принимать решения, контактировать с окружающими, анализировать информацию, чувствуют себя более ответственными, самостоятельными, отвечающими  за результа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36:00Z</dcterms:created>
  <dc:creator>Пользователь</dc:creator>
  <dc:description/>
  <cp:keywords/>
  <dc:language>en-US</dc:language>
  <cp:lastModifiedBy>методист1</cp:lastModifiedBy>
  <dcterms:modified xsi:type="dcterms:W3CDTF">2013-01-11T07:56:00Z</dcterms:modified>
  <cp:revision>11</cp:revision>
  <dc:subject/>
  <dc:title/>
</cp:coreProperties>
</file>