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" w:leader="none"/>
          <w:tab w:val="left" w:pos="283" w:leader="none"/>
        </w:tabs>
        <w:rPr>
          <w:sz w:val="22"/>
          <w:szCs w:val="22"/>
        </w:rPr>
      </w:pPr>
      <w:r>
        <w:rPr/>
        <w:t xml:space="preserve">09 января 2013г на базе МБУ «Муниципальный методический центр» состоялись педагогические чтения «Межпредметность математики: дроби, графики, решение задач на проценты». Участникам педагогических чтений были представлены мастер – классы учителей – предметников. Мастер - </w:t>
      </w:r>
      <w:r>
        <w:rPr>
          <w:sz w:val="22"/>
          <w:szCs w:val="22"/>
        </w:rPr>
        <w:t>класс «Скорость  при равноускоренном движении. График скорости». Физика 9 кл. продемонстрировала Мацкевич Галина Николаевна, учитель физики Александровской школы; наработки по подготовке к итоговой аттестации по теме «Графики» представила Бебик Людмила Николаевна, учитель математики Верхнеуринской школы; Мастер-класс «Масштаб» География  6 класса представила Фаренкова Светлана Васильевна, учитель географии Ирбейской школы № 1; Мастер-класс «Масштаб» Математика 6 кл продемонстрировала Полякова Вера Николаевна, учитель математики Усть-Ярульской школы; Мастер-класс «Решение генетических задач» Биология 10 кл – профили представила Киселева Светлана Ивановна, учитель биологии Ирбейской школы № 1; наработки по решению задач на проценты в математике 5,6 кл предложила для обсуждения Рябова Неля Владимировна, учитель математики Ирбейской школы № 1.</w:t>
      </w:r>
    </w:p>
    <w:p>
      <w:pPr>
        <w:pStyle w:val="Normal"/>
        <w:tabs>
          <w:tab w:val="clear" w:pos="708"/>
          <w:tab w:val="left" w:pos="103" w:leader="none"/>
          <w:tab w:val="left" w:pos="28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3" w:leader="none"/>
          <w:tab w:val="left" w:pos="283" w:leader="none"/>
        </w:tabs>
        <w:rPr/>
      </w:pPr>
      <w:r>
        <w:rPr/>
        <w:t>На круглых столах в группах участники педагогических чтений выделили в мастер-классах интересные моменты, заслуживающие изучения и распространения, рассмотрели темы разных предметов, имеющих единою основу в обучении. Педагогами выработаны предложения по освоению общепредметных умений, внесены предложения по повышению уровня профессиональной компетентности педагогов на 2012-2013уч.г в резолюцию конференции.</w:t>
      </w:r>
    </w:p>
    <w:p>
      <w:pPr>
        <w:pStyle w:val="Normal"/>
        <w:tabs>
          <w:tab w:val="clear" w:pos="708"/>
          <w:tab w:val="left" w:pos="103" w:leader="none"/>
          <w:tab w:val="left" w:pos="2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" w:leader="none"/>
          <w:tab w:val="left" w:pos="283" w:leader="none"/>
        </w:tabs>
        <w:rPr/>
      </w:pPr>
      <w:r>
        <w:rPr/>
        <w:t>Педагогам – участникам педагогических чтений было предложено принять участие с мастер-классами на краевых конференциях. Педагогические чтения в 2013-2014 учебном году посвятить проблемам, связанным с общеучебными умениями. Районные методические объединения учителей физики, математики и химии в марте 2013г провести интегрировано по теме «Межпредметные связи». В основу совещаний при заместителе директора по методической работе ОУ в январе 2013г положить обсуждение педагогических чтений «Межпредметность математики: дроби, графики, решение задач на проценты» и вопросов, поднятых на них. Организовать в ОУ проведение интегрированных уроков математики. Внести в рабочие программы педагогов корректировки по результатам обсуждений педагогических чт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6:27:00Z</dcterms:created>
  <dc:creator>Пользователь</dc:creator>
  <dc:description/>
  <cp:keywords/>
  <dc:language>en-US</dc:language>
  <cp:lastModifiedBy>Пользователь</cp:lastModifiedBy>
  <dcterms:modified xsi:type="dcterms:W3CDTF">2004-01-01T16:55:00Z</dcterms:modified>
  <cp:revision>2</cp:revision>
  <dc:subject/>
  <dc:title/>
</cp:coreProperties>
</file>