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У Усть-Ярульская СОШ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а урока мате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6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Масштаб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</w:t>
        <w:br/>
        <w:t xml:space="preserve">учитель математики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якова Вера Никола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понятие масштаба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я решать задачи, используя прямую пропорциональную зависимость величин, закрепить навыки решения уравнений с помощью пропорци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навыков коллективной рабо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бобщать, анализировать, делать вывод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учащимся интерес к предмету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любви к Родин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очки для работы в групп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а Ирбейского района, атлас, физическая карта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сопровождается показом мультимедийной презентаци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, вступ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о бы вы на свете не спросили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й вам скажет - есть страна Росс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если к карте мира подойти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 вам будет там её найт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лайд 2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с помощью какого понятия такая большая страна, как наша, поместилась на карте, мы и поговорим на сегодняшнем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– Масштаб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4, 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ответьте мне на следующие вопрос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то такое отношение?</w:t>
      </w:r>
      <w:r>
        <w:rPr>
          <w:rStyle w:val="Emphasis"/>
        </w:rPr>
        <w:t xml:space="preserve"> </w:t>
      </w:r>
      <w:r>
        <w:rPr>
          <w:rStyle w:val="C3"/>
          <w:rFonts w:cs="Times New Roman" w:ascii="Times New Roman" w:hAnsi="Times New Roman"/>
          <w:sz w:val="24"/>
          <w:szCs w:val="24"/>
        </w:rPr>
        <w:t>(</w:t>
      </w:r>
      <w:r>
        <w:rPr>
          <w:rStyle w:val="C3"/>
          <w:rFonts w:cs="Times New Roman" w:ascii="Times New Roman" w:hAnsi="Times New Roman"/>
          <w:b/>
          <w:sz w:val="24"/>
          <w:szCs w:val="24"/>
        </w:rPr>
        <w:t>Частное двух чисел</w:t>
      </w:r>
      <w:r>
        <w:rPr>
          <w:rStyle w:val="C3"/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ропорция? </w:t>
      </w:r>
      <w:r>
        <w:rPr>
          <w:rFonts w:cs="Times New Roman" w:ascii="Times New Roman" w:hAnsi="Times New Roman"/>
          <w:b/>
          <w:sz w:val="24"/>
          <w:szCs w:val="24"/>
        </w:rPr>
        <w:t>(Равенство двух отношений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основное свойство пропорции. </w:t>
      </w:r>
      <w:r>
        <w:rPr>
          <w:rFonts w:cs="Times New Roman" w:ascii="Times New Roman" w:hAnsi="Times New Roman"/>
          <w:b/>
          <w:sz w:val="24"/>
          <w:szCs w:val="24"/>
        </w:rPr>
        <w:t>(В верной пропорции произведение крайних членов равно произведению средних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йти неизвестный член пропорции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Чтобы найти неизвестный крайни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средний) </w:t>
      </w:r>
      <w:r>
        <w:rPr>
          <w:rFonts w:cs="Times New Roman" w:ascii="Times New Roman" w:hAnsi="Times New Roman"/>
          <w:b/>
          <w:sz w:val="24"/>
          <w:szCs w:val="24"/>
        </w:rPr>
        <w:t xml:space="preserve">член пропорции  нужно перемножить средние </w:t>
      </w:r>
      <w:r>
        <w:rPr>
          <w:rFonts w:cs="Times New Roman" w:ascii="Times New Roman" w:hAnsi="Times New Roman"/>
          <w:b/>
          <w:i/>
          <w:sz w:val="24"/>
          <w:szCs w:val="24"/>
        </w:rPr>
        <w:t>(край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члены пропорции и результат разделить на известный крайний </w:t>
      </w:r>
      <w:r>
        <w:rPr>
          <w:rFonts w:cs="Times New Roman" w:ascii="Times New Roman" w:hAnsi="Times New Roman"/>
          <w:b/>
          <w:i/>
          <w:sz w:val="24"/>
          <w:szCs w:val="24"/>
        </w:rPr>
        <w:t>(сред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член.)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теме сегодняшнего урока – масштаб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ы познакомились с этим понятием на уроках географии. Сегодня мы с вами вспомним, что же такое масштаб, рассмотрим примеры решения задач с помощью пропорции при заданном масштабе, а так же задачи на нахождение масшта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географический объект не может быть изображен на карте или плане в натуральную величину. Чтобы иметь четкое представление о расстояниях, необходимо все детали уменьшать в одинаковое число раз с сохранением всех пропорций. Или, как говорят, делать изображение в масштабе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Слайд 6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то же такое масштаб?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Слайд 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Emphasis"/>
          <w:b/>
          <w:color w:val="FF0000"/>
          <w:sz w:val="28"/>
          <w:szCs w:val="28"/>
        </w:rPr>
        <w:t>Отношение длины отрезка на карте к длине соответствующего отрезка на местности называют масштабом карты.</w:t>
      </w:r>
    </w:p>
    <w:p>
      <w:pPr>
        <w:pStyle w:val="Style16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Масштаб показывает, во сколько раз расстояние на плане меньше чем расстояние на местности. </w:t>
        <w:b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>.  Где же еще применяется масштаб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полученных знаний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Слайд 9-10</w:t>
      </w:r>
      <w:r>
        <w:rPr>
          <w:rFonts w:cs="Times New Roman" w:ascii="Times New Roman" w:hAnsi="Times New Roman"/>
          <w:sz w:val="28"/>
          <w:szCs w:val="28"/>
        </w:rPr>
        <w:t>.  Задача №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карте Ирбейского района, которая лежит перед вами на столе. У нее кто-то отрезал часть, где был записан масштаб. Давайте его найдем с помощью следующей задачи: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ча №1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стояние между селами Ирбейское  и Усть-Яруль на карте равно 2,2 см. Найти масштаб карты, если расстояние на местности равно 22 к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  <w:br/>
        <w:t>2,2:2200000 = 1:х</w:t>
        <w:br/>
        <w:t>х = 2200000*1:2,2 = 1000000</w:t>
        <w:br/>
        <w:t xml:space="preserve">Ответ: Масштаб карты  1:1000000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1-12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ча №2:</w:t>
      </w:r>
      <w:r>
        <w:rPr>
          <w:rFonts w:eastAsia="Microsoft YaHei;Times New Roman" w:cs="Monotype Corsiva" w:ascii="Monotype Corsiva" w:hAnsi="Monotype Corsiva"/>
          <w:i/>
          <w:iCs/>
          <w:color w:val="000000"/>
          <w:sz w:val="64"/>
          <w:szCs w:val="64"/>
          <w:lang w:eastAsia="ru-RU"/>
        </w:rPr>
        <w:t xml:space="preserve">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йти длину соответствующе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резка на местности  (масштаб 1:1000000) </w:t>
        <w:br/>
      </w:r>
      <w:r>
        <w:rPr>
          <w:rFonts w:cs="Times New Roman" w:ascii="Times New Roman" w:hAnsi="Times New Roman"/>
          <w:iCs/>
          <w:sz w:val="28"/>
          <w:szCs w:val="28"/>
        </w:rPr>
        <w:br/>
        <w:t>Решение:</w:t>
        <w:br/>
        <w:t>5,8:х = 1:1000000</w:t>
        <w:br/>
        <w:t>х = 5,8*1000000:1 = 5800000 см = 58км</w:t>
        <w:br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лайд 13. 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Задача №3</w:t>
        <w:br/>
        <w:t>Найти расстояние от Москвы до Красноярска, используя атлас (масштаб 1:20000000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,7:х = 1:20000000</w:t>
        <w:br/>
        <w:t>х = 16,7*20000000 = 334000000см = 3340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лайд 14-15.  </w:t>
        <w:br/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Задача № 4</w:t>
        <w:br/>
        <w:t xml:space="preserve">Вычислите площадь квартиры, если сторона одной  клетки плана равна 1 см. </w:t>
        <w:br/>
        <w:t>Ответ дайте в м².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b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 пл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 мест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 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0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 с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000 с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2 с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20000 с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320000с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32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  <w:br/>
      </w:r>
      <w:r>
        <w:rPr>
          <w:rFonts w:cs="Times New Roman" w:ascii="Times New Roman" w:hAnsi="Times New Roman"/>
          <w:bCs/>
          <w:sz w:val="28"/>
          <w:szCs w:val="28"/>
        </w:rPr>
        <w:t>Ответ: 32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Подведение 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познакомились с картами мира, России, Ирбейского района, понятием масштаба, узнали, как с помощью него находить расстояние на карте и как находить масштаб, зная расстояние на карте и расстояние на мест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айд 16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Творческое домашнее задани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23  читать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ертить план своей комнаты вместе с мебелью в масштабе 1:100, предварительно сделав все вычисления в тетради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.З.</w:t>
      </w:r>
      <w:r>
        <w:rPr>
          <w:rFonts w:cs="Times New Roman" w:ascii="Times New Roman" w:hAnsi="Times New Roman"/>
          <w:sz w:val="28"/>
          <w:szCs w:val="28"/>
        </w:rPr>
        <w:t xml:space="preserve"> Придумайте с помощью родителей задачи на применение масштаба  в других областях зн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ча №1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стояние между селами Ирбейское  и Усть-Яруль на карте равно 2,2 см. Найти масштаб карты, если расстояние на местности равно 22 к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 №2:</w:t>
      </w:r>
      <w:r>
        <w:rPr>
          <w:rFonts w:eastAsia="Microsoft YaHei;Times New Roman" w:cs="Monotype Corsiva" w:ascii="Monotype Corsiva" w:hAnsi="Monotype Corsiva"/>
          <w:i/>
          <w:iCs/>
          <w:color w:val="000000"/>
          <w:sz w:val="64"/>
          <w:szCs w:val="64"/>
          <w:lang w:eastAsia="ru-RU"/>
        </w:rPr>
        <w:t xml:space="preserve">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йти длину соответствующе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резка на местности  (масштаб 1:1000000)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ча №3</w:t>
        <w:br/>
        <w:t>Найти расстояние от Москвы до Красноярска, используя атлас (масштаб 1:20000000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дача № 4</w:t>
        <w:br/>
        <w:t xml:space="preserve">Вычислите площадь квартиры, если сторона одной  клетки плана равна 1 см. </w:t>
        <w:br/>
        <w:t>Ответ дайте в м²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127760</wp:posOffset>
                </wp:positionH>
                <wp:positionV relativeFrom="paragraph">
                  <wp:posOffset>310515</wp:posOffset>
                </wp:positionV>
                <wp:extent cx="5059045" cy="7023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8410" cy="7019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8410" cy="701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553pt;mso-wrap-distance-left:504pt;mso-wrap-distance-right:504pt;mso-wrap-distance-top:2.9pt;mso-wrap-distance-bottom:2.9pt;margin-top:24.45pt;mso-position-vertical-relative:text;margin-left: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8410" cy="7019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8410" cy="701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8025" cy="40322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58025" cy="403225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44"/>
      <w:szCs w:val="22"/>
      <w:lang w:val="ru-RU" w:bidi="ar-SA" w:eastAsia="zh-C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0:00Z</dcterms:created>
  <dc:creator>Вера Николаевна </dc:creator>
  <dc:description/>
  <cp:keywords/>
  <dc:language>en-US</dc:language>
  <cp:lastModifiedBy>Вера Николаевна </cp:lastModifiedBy>
  <cp:lastPrinted>2002-01-01T02:51:00Z</cp:lastPrinted>
  <dcterms:modified xsi:type="dcterms:W3CDTF">2001-12-31T19:55:00Z</dcterms:modified>
  <cp:revision>16</cp:revision>
  <dc:subject/>
  <dc:title/>
</cp:coreProperties>
</file>