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к СанПиН 2.4.2.2821-10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ИЕ РЕКОМЕНДАЦИИ К РАСПИСАНИЮ УРОК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ми научными исследованиями установлено, что биоритмологический оптимум умственной работоспособности у детей школьного возраста приходится на интервал 10 - 12 часов. В эти часы отмечается наибольшая эффективность усвоения материала при наименьших психофизиологических затратах организм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списании уроков для обучающихся I ступени обучения образования основные предметы должны проводиться на 2 - 3-х уроках, а для обучающихся II и III ступени образования - на 2, 3, 4 уроках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динакова умственная работоспособность обучающихся в разные дни учебной недели. Ее уровень нарастает к середине недели и остается низким в начале (понедельник) и в конце (пятница) недели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Поэтому 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(</w:t>
      </w:r>
      <w:hyperlink r:id="rId2">
        <w:r>
          <w:rPr>
            <w:rStyle w:val="InternetLink"/>
            <w:color w:val="0000FF"/>
            <w:sz w:val="28"/>
            <w:szCs w:val="28"/>
          </w:rPr>
          <w:t>таблица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риложения) либо со средним баллом и наименьшим баллом по шкале трудности, но в большем количестве, чем в остальные дни недели. Изложение нового материала, контрольные работы следует проводить на 2 - 4 уроках в середине учебной недел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ы, требующие больших затрат времени на домашнюю подготовку, не должны группироваться в один день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При составлении расписания уроков для обучающихся начальных, средних и старших классов необходимо пользоваться </w:t>
      </w:r>
      <w:hyperlink r:id="rId5">
        <w:r>
          <w:rPr>
            <w:rStyle w:val="InternetLink"/>
            <w:color w:val="0000FF"/>
            <w:sz w:val="28"/>
            <w:szCs w:val="28"/>
          </w:rPr>
          <w:t>таблицами 1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>, в которых трудность каждого учебного предмета ранжируется в баллах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физической культурой рекомендуется предусматривать в числе последних уроков. После уроков физической культуры не проводятся уроки с письменными заданиями и контрольные работы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 составленном расписании уроков наибольшее количество баллов за день по сумме всех предметов должно приходиться на вторник и (или) сред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Шкала трудности предметов для 1 - 4 класс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предметы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       </w:t>
              <w:br/>
              <w:t xml:space="preserve">(ранг трудност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(национальный, иностранный язык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ведение, информатик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(национальная) литератур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(4 классов)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и музыка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 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Шкала трудности учебных предметов, изучаемых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5 - 9 классах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предметы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баллов (ранг трудности)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класс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че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ая художественная      </w:t>
              <w:br/>
              <w:t xml:space="preserve">культура (МХК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странный язык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еде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оведе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оведение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мик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Ж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Шкала трудности учебных предметов, изучаемых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10 - 11 классах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2970"/>
        <w:gridCol w:w="202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</w:t>
              <w:br/>
              <w:t xml:space="preserve">предме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</w:t>
              <w:br/>
              <w:t xml:space="preserve">баллов (ранг </w:t>
              <w:br/>
              <w:t xml:space="preserve">трудности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</w:t>
              <w:br/>
              <w:t xml:space="preserve">предме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</w:t>
              <w:br/>
              <w:t xml:space="preserve">баллов (ранг </w:t>
              <w:br/>
              <w:t xml:space="preserve">трудности)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,         </w:t>
              <w:br/>
              <w:t xml:space="preserve">Экономи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я, хим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,             </w:t>
              <w:br/>
              <w:t xml:space="preserve">Обществознание,      </w:t>
              <w:br/>
              <w:t xml:space="preserve">МХ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роном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, Эколог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,          </w:t>
              <w:br/>
              <w:t xml:space="preserve">иностранный язы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Ж, Краеведе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   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395;fld=134;dst=100506" TargetMode="External"/><Relationship Id="rId3" Type="http://schemas.openxmlformats.org/officeDocument/2006/relationships/hyperlink" Target="consultantplus://offline/main?base=LAW;n=111395;fld=134;dst=100509" TargetMode="External"/><Relationship Id="rId4" Type="http://schemas.openxmlformats.org/officeDocument/2006/relationships/hyperlink" Target="consultantplus://offline/main?base=LAW;n=111395;fld=134;dst=100512" TargetMode="External"/><Relationship Id="rId5" Type="http://schemas.openxmlformats.org/officeDocument/2006/relationships/hyperlink" Target="consultantplus://offline/main?base=LAW;n=111395;fld=134;dst=100506" TargetMode="External"/><Relationship Id="rId6" Type="http://schemas.openxmlformats.org/officeDocument/2006/relationships/hyperlink" Target="consultantplus://offline/main?base=LAW;n=111395;fld=134;dst=10051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21:00Z</dcterms:created>
  <dc:creator>Немцева А.А.</dc:creator>
  <dc:description/>
  <cp:keywords/>
  <dc:language>en-US</dc:language>
  <cp:lastModifiedBy>Немцева А.А.</cp:lastModifiedBy>
  <dcterms:modified xsi:type="dcterms:W3CDTF">2013-01-14T01:21:00Z</dcterms:modified>
  <cp:revision>2</cp:revision>
  <dc:subject/>
  <dc:title/>
</cp:coreProperties>
</file>